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7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,1992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a compact, portable compiler for a subset  of  the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which is suitable for implementation on small 8  or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s. It may be used as a resident or cross compil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pable of generating ROMable code. It is  distributed  in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thus provides a learning tool for those wishing to 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s of a working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goal in the development of MICRO-C, has been to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y powerful language  which  will  be  portable  with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to many  target  systems.  The  'C'  language  was 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it  was  designed  to  be  portable,  and   provides   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power. MICRO-C provides  an  alternative  to  interpr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r assembly language  programming  which  are  often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available on small 8 bi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oday's focus on larger computers and workstations,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small  systems  and  micro-controller  sized  device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hard to find. MICRO-C helps fill that gap, because all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port and maintain  the  compiler  are  includ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s, allowing it to be moved  to  ANY  system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ce on a software vend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de generators  and  runtime  librarys  are  includ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opular micro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with the compiler is the 'C' and 'ASM'  sourc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mplete library of system  functions,  as  well  many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"package" (software and documentation) is copyr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 not  be  re-distributed  in  any  form  without  my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. If you have received the  "DEMO"  archive,  and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entire MICRO-C package complete with source code, fill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he order form contained in the "READ.ME" file,  along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ired paym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pean, Ontario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2B 8S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your cheque  or  money  order  payable  to  "Davi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leen Dunfield". If you choose not to order the  complet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please discontinue using MICRO-C within thirty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provided on an "as is" basis, with no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In no event shall the author be liable for any damages 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Code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this compiler follows the 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UNIX compiler (within  its  subset  of  the  langu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in MICRO-C should compile with few changes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"standard"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Unsupport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, Double, Float and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, Unions, Typedef and Bi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Additiona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mpiler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written in standard 'C', and is capable of 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This allows any system  with  a  'C'  compiler 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) to be used to port MICRO-C to another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rser  makes  very  few  assumptions  about  the 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or  operating  system  architecture,  allowing  a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 to  be  written  for  virtually   any   processor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of required I/O routines (described  la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uses no library functions, and relies  o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the code generator is fairly efficent,  a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/O routines and code generator are not unreasonably larg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ICRO-C compiler may be implemented on systems with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32K of free ram and a singl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The compiling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 programs  which  work  together  to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MICRO-C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ROCESSOR (MCP) takes  the  original  'C'  sourc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MACRO expansion and incorporates the contents of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get  a  "pure"  'C'  output  file.  A   less 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is also contained inside the COMPILER, which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to  be  skipped  for  programs  which  use  only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 (MCC)  reads  a  file  containing  a  'C'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ranslates it into an  equivalent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IZER (MCO) reads the assembly language out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dentifying and replacing "general" code produc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with more efficent code which is equivalent  in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. This step is  optional,  allowing  you  to  choos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ompile time and program effic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takes  the  assembly  language  produc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r OPTIMIZER, and produces an OBJECT FILE which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code and external reference map for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combines the executable code from  the  OBJEC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de from  other  programs  which  it  calls  (includ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), to produce a complete  stand-alone 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and LINKER  are  NOT  included 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package. These programs are  specific  to  the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must be obtained from the system vend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ross ASSEMBLER's do  not  produce  an  object  fil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executable program directly  instead.  These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ENTIRE program is completely contained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file. This type  of  system  prevents  you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object LIBRARY which is  an  integral  feature  of  any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comodate  this  type  of  development   system, 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rificing the ability to use a LIBRARY,  a  program  call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KER (SLINK)  is  included  with  MICRO-C.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s your program  with  library  functions  at  th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level, allowing the entire program code to  be 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sembler in a single file. See the section  entitled 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KER"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COMMAND CO-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is a utility which co-ordinates  the  execution  of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step of the compilation process to provid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e step" compilation command. The basic MICRO-C package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 command  co-ordinator  which  handles  the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ompile for the 8086 processor (MCP, MCC86, MCO86, MA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and EXE2BIN). This program  can  be  modified  as  necessar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other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purchased MICRO-C as  part  of  a  "developers  ki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documentation included with the CPU  support  fil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using the pre-configured compiler for that particular CP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CC86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8086 'CC'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86 &lt;name&gt;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- KEEP temporary files (do not de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produce LINKABLE  (.OBJ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file (using MCO8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- produce SMALL-MODEL (.EXE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executing  the  sub-commands,  CC86  will  sear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, as well as any directorie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PATH' environment variable. Libraries  are  accessed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home director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DIR' is  examin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86 will assume the string '\MC'.  You  may 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by using the 'h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which are fed as input to the next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TMP' is examined to determin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to prepend to temporary file  names.  If  MCTMP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86 assumes  the  default  prefix  of  '$'.  You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this prefix by using the 't=' option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'SET' commands suitable  for 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of an IBM/PC based MICRO-C syste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'C:\MC', and a RAMDISK as drive 'D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p' option causes the extended pre-processor  (MCP)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 This provides greater pre-processor capability,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 of longer compi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any compiler errors occur when using  this 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numbers contained in the error messages will ref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mporary file containing the output from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$&lt;name&gt;.CP). You must examine this file in order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cause of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o' option causes the optimizer  (MCO86)  to  be 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results in more efficent code, at the expense  of 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a' option causes CC86  to  bypass  the  assemble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, and produce an assembly source file (&lt;name&gt;.ASM)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' option causes CC86 to bypass the  link  stag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a linkable object module  (&lt;name&gt;.OBJ)  as 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s' option causes CC86 to link the  program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 memory  model,   and   produce   an   executable  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lt;name&gt;.EXE) as the output file. This option  applies  onl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processors  which  have  a  segmented  architectu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memory models such as the 80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e of '-a', '-l' or '-s' is specified, CC86  will 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using the TINY memory model, and produce a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(&lt;name&gt;.COM) as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Using multiple object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C86' command takes one or more object module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86' with the '-l' option, and links them with the libra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executable module. This module will be given 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file specified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iling large programs which have more than  on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must first compile all modules  using  'CC86'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l' option, and the use 'LC86' to link the resultant obje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nal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' option may be used as the  FIRST  argument,  to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86 to link in the SMALL mod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C86 FIRST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86 SECOND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86 FIRST SECOND           &lt;-- TINY 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86 -s FIRST SECOND        &lt;-- SMALL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syntax  and  options  available  for  'CC'  and  'L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differ in specific implementations of  the  comp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'READ.ME' file and any additional technical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(s)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purchased MICRO-C as part of a  "developers  ki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documentation included with the CPU support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using the pre-configured compiler for  that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ICRO-C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oes not  attempt  to  teach  'C'  programm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at the reader is familiar with the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and '_'. The characters '0'-'9' may not be  used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, otherwise it is assumed to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modifier may be used to declare a symbol as a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nsigned" modifier may be used to declare a symbol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tern" modifier causes the compiler to be  awar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This allows the module being 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This allows  "extern"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tic" modifier causes global variables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a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nor will they cause 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gister" modifier indicates to the  code 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and should be kept whe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Since  its  interpretation  depends  on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, it is often  ignored  in  simple  implementation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s" for a  special  use  of  "register"  when  defi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eding '*'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pairs that follow. The size of each dimension  is 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More Symbo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a;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b;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d;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e;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f();        /* external function returning ch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Glob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Global symbols are defined by 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compiler IS case  sensitive,  however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you are using is NOT, you  must  be  careful  no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any global symbols with names that differ only in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n-initialized global variables are  generat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end of the output file, after the literal pool is  dum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n-initialized globals do not generate object cod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m to be excluded from the image file when it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 integers  REGU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ze and shape of the variable. If more than  on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pressed, '{' and '}' mus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a null dimension may 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in which case the size of 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e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Loc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and 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 statement. Since local variables have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every time the function is entered, you can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effect using assignment statemen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otherwise they will 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Arrays &amp;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it actually 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References to arrays which 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use of pointers and arrays to be interchang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ntext of a function call. Ie: An array passed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declared and used as  a  pointer,  and 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 function may be declared and used as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leaving the last operand closest to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is is the opposite order from which  many  'C'  comp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location of the LAST arguments are known (as fixed 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symbols defined as arguments 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"register", it  serve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This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ontro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Notes on Contro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ed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a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'asm' statement used to implement the inlin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capability of MICRO-C accepts two for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      &lt;- Assemble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           &lt;- Assemble multipl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Expression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Bitwise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- Size of a object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2 Bi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3 Other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el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Inline Assembly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'C' is a powerful and  flexible  language,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ances where a particular operation must be  pe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ssembly language level. This most  often  involv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cessor feature for which there  is  no  correspond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section of very time critical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provides access to assembly  language  with  the  'as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which has two basic forms. The firs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m "..."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the entire  text  contained  between  the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(") is output as a single line to the 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 semicolon  is  required,  just  like  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tandard 'C' string, you can  use  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s, and thus you could output multiple lin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\n' within the string. Another important characteristic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a string is that it will be protected from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 of the 'asm' statemen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all lines between '{' and '}' are outpu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 Any text following the opening '{' (on the  same 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Due to  the  unknown  characteristics  of  the 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the closing '}' will only be recognized when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-whitespace character on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ral pre-processor will not perform substitu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assembly code, however  the  external  pre-processor  (M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in this form. This allows you to  creat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"macros" using MCP, and have parameters substitut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they are expan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issues a 'SETB' instruction for it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{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bi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WILL NOT WORK, since the 'bit' operand to the SE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struction is contained within a string and is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tected from substitution by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" SETB bi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Preproces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se commands are recognized only if they occur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#define &lt;name&gt; &lt;replacement_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#define" command allows a global name  to 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This occurs prior to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#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#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#ifdef or #ifndef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6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integral pre-processor does not support ne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ifdef and #idndef constructs. If you wish  to  nest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, you must use the external pre-processor (MC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eded by the  line  number(s)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ing the error in all file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5:3: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main input file "#included" a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, and a syntax error was discovered in that file at line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Compilation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eding error was so severe than the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Constant express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Declaration must precee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Dimension tabl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Duplicate loc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Duplicate glob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Expected '&lt;token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8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Check that it is of 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9 Expression stack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0 Illegal in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('*'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1 Illegal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Use assignments at the 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2 Illegal nes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3 Improper #else/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4 Inconsistant re-declaratio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5 Incorrect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ing outside of a function defin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declaration for a function or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6 Invalid '&amp;'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ies. Since the address is already returned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'&amp;'. (The error occurs because you  are 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7 Macro expansion too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8 Macro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9 No active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or "break" statement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0 No activ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ase" or "default"  statement 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1 Not an argumen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bu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2 Non-assig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3 Numeric constan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4 String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5 Symbol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6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7 Too many activ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8 Too many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9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0 Too many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1 Too many initializ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2 Type c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attempted  to  combine  values   which   are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3 Unable to ope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command specified the named file,  which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4 Undefin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5 Unreferenc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This error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It is only a warning, and  will 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6 Unresolv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7 Unterminated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8 Untermina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effort to provide the maximum  amount  of 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inimum amount of code, MICRO-C  deviates  from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in some areas. The following is a short summary of  the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actions and qui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nds to '#' commands are  parsed  based  on  sepa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and any portion of the line not required  is  igno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the '#define' command only accepts a definition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pace or tab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stripped by the token scanner, which occur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comments can therefore be included in "#def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you can use "/**/" to simulate spaces between tok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names are not delimited by '""'  or  '&lt;&gt;'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\mc\stdio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 above  quirks  do  not  apply  when  the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(MCP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a variable name in the argument  lis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eclaration  serves  only  to  identify  that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the stack. MICRO-C will not define the variabl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xplicitly declared (between the argument list and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ody). In other words, all arguments to a  func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licitly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more  strict  about 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'&amp;') than most other compilers. It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you attempt to take the address of  a  valu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fixed address (such as an array name without a full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cies). Since an address is already produced in such 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op the '&amp;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perating on pointers, MICRO-C only scales  the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+), decrement (--) and index ([]) operations to accou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poi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char *cptr;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*iptr;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ING operator '[]' is not commutative  in  MICRO-C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'array[index]' cannot be expressed as 'index[array]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does  not  support  "complex"  declarations  which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'()' for other than function parameters. These  ar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d in establishing pointers t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*a)();     /* Pointer to function returning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MICRO-C allows you to call any value by follow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()', you can get  the  desired  effect  in  the  above  case,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'a' as a simple pointer to int, and calling it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;         /* Pointer to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will not output external  declarations  to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 any  variables  or  functions  which  are  decla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", unless that symbol is actually  referenced  in  the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This prevents "extern" declarations in system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such as "stdio.h") which are used as  prototypes  for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from causing those functions to be  load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file.  Therefore,  any  "extern" 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only by inline assembly code must be  decla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not by the MICRO-C "extern"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some  'C'  compilers,  MICRO-C  will  proces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using only  BYTE  values.  Character  value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 unless there is  an  INT 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This results in much more efficent code  when 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racters, particularily  on  small  processor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16 bit instructions. 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ome compilers, this will sign exten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into an integer value, and then ADD an integer  1 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.  MICRO-C  will  ADD  the  character  variable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, and then promote the result to INT  before 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results of expressions as  operands  to  'return'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programs have been written  which  rel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romotion of characters to INTs to  work  proper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source of problems is code  which  attempts  to 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variables as UNSIGNED values (many older  compilers 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NSIGNED CHAR)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ompiler which always evaluates character  express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, the above statement will extract the value of 'c' as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anging from 0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CRO-C, ANDing a character with 255  result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which gets promoted to an integer  value  rang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8 to 127. To force the promotion  within  the  expressio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bjective can be achieved  in  a  more  efficent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) manner by declaring the variable 'c' as UNSIGNED CHA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STing the variable to an UNSIGNED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is not only more clearly shows the i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, but also results is more efficent cod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lated quirk arises because most processors do not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fficent method for adding or subtracting a  SIGNED  8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and a 16 bit quantity. The code generators suppli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make the assumption that character values being  add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to/from integers will contain only POSITIVE valu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use UNSIGNED  addition/subtraction.  This  allows  much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ent code to be generated, as the carry/borrow  from  the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te of the operation is simply propagated to the hig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rare instances where you do wish  to  add/subtra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negative character value to/from an int, you ca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to be performed  in  less  efficent  fully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by casting the character to an 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c;         /* Very efficent... B should be positiv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(int)c;    /* Less efficent... B can be negativ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which 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version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"type" of  each 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This type identifies certain characteristic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MICRO-C calculates the "type" of the result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Siz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and 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the result will be 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Numeric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If 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"calculated" result type  is 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the type of that symbol is 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no matter what "type" of value  was  last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CAST  operation  may  be  used  to  override 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e result of an express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ssembly Languag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These programs may be in the form of  inlin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tatements in the 'C' source code, or  separately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('C'  or 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is means that the LAST argument 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on the processor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Character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and arrays are passed as 16 bit 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(MICRO-C knows that arrays which are 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MICRO-C then generates 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compiler uses the ACCUMULATOR and INDEX REGIST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ave them (if necessary) during 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s to the function (even if no arguments are  pres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these registers do not have to be preser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other  registers  used  by  the  code 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(register variables etc) will not be  saved  by  MICRO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preserved by called functions if their cont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ied on between function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 This usually consists of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number of  bytes  pushed  as  arguments  to  the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lled function executes, the first thing usually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ush any registers which must be preserved, and  to 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stack for any local variables which are requi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, a "base" register may also be establis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stable reference to the local variables and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If a value is to be returned to the calling 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ACCUMULATOR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 function  may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pointer.  Note  tha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pointer is used, offsets must be adjusted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which are pushed and  popped  on  the  stack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local variable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 function  may  also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 pointer,  in  mu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local variable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argument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(number of bytes pushed at entry of  function)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code generator,  and  depends  on  the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mplementation. Examine  some  assembly  output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o determine the actual number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accumulator with  the  number  of  arguments  which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first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 the  first  argument  passed  to  a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variables  exist  at  absolute  addresses 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directly by name from within assembler  programs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 however, that MICRO-C uses only the first 15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's name. Also, many code generators will reduce  the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even further, often using an algorithm  to  com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rather than simply truncating it. For this reason,  it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avoid using global symbol names which are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or 8 characters  if  they  are  to  be  referenced  from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piling for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the  code  generator   does   not   employ   "trick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echniques such as self  modifying  code,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iler is entirely "clean", and may be placed  in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emory (R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When the program is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those variables are also stored in ROM, and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variables which you do not intend to  modify 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ables etc.) may be initialized in the declaration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cessor  stack  pointer  must  be  set  up  before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re evaluated, or any function  calls  are 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do this is with inline assembly statements at  the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-initialized global variables must be  located  in 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ually outputs all such variables at the very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ation, just after dumping the literal pool. 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ay be moved to RAM by  editing  the  output 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appropriate "ORG" statement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also be sure to relocate the temporary locatio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in the startup code and runtime library  ("?temp")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 any  global  variables  used  in  the  standard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tensive compilation for ROM is being  performed,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a version of the compiler which uses  an 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(see "PORTING THE COMPILER"). This allows  a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or to be customized for ROM applications,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appropriate stack setup instructions (this can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def_module()"), and locate the global variables in  RAM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ne at the end of "def_literal()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the MICRO-C programming environment is the 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ads a  file  containing  a  'C'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 into an equivalent assembly languag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ncludes its  own  limited  pre-processor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 compiling  programs  requiring  only  non-paramete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, simple INCLUDE file capability, and  single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purchased MICRO-C as  part  of  a  "developers  ki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documentation included with the CPU  support  fil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using the pre-configured compiler for that particular CP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reated  using  the  'io'  routines   supplied   o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the format of the MICRO-C Compile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C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C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 is written. If less than two file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options or features may be available in 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s of the compiler. See the READ.ME files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technical documentation on  the  distribution 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implemen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ORTING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jor goals to accomplish when porting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to a new machine. The first is to make the compiler  ru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environment, and the second is to make it  produce  cod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goals do not always go hand in hand. For example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implement a CROSS COMPILER which generates cod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ystem from that on which it ru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method of porting a compiler to system A when a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piler is already running on system B, is to first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runs on system B, producing code for  system  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w" compiler may then be used to create a compiler  which  run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consists of a module "compile"  which  contai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ompiler, input scanner, regular expression parser,  and 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management routines.  This  is  the  "static"  por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does not change in different implemen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working compiler, the above module  must  be 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ed with an "io" module and "code"  module.  The  "io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necessary initialization and I/O to allow  the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a particular  environment  (goal  #1).  The  "code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 the  assembly  language  output  code  for  a 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(goal #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es NO system library functions, and  relies  o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rvices (other  than  those  used  by  the  "io"  and  "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). This allows the compiler to  be  ported  to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xed compiler  parameters  (such  as  table  sizes  etc)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header file "compile.h".  When  porting  to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y limited RAM (less than 64k), you may have to reduce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izes in order to get it to 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ditional modules are provided with the  compiler.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cg.c", may be linked into the compiler in  place  of  th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, and writes a "generic" intermediate  file  which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seudo operation and type tokens (See Code Generator).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asm.c", may be linked with the regular "io" and  "code" 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utility program which reads the  intermediate  fi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the assembly language code for a specific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system makes a distinction between TEXT  and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 "io.c" routines must be modified for each program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mediate file will be accessed  in  BINARY  mode.  Al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accessed as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"split" compiling approach is slower than the 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rect assembly  language  production,  it  provides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capab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amount of ram required to  run  the  "separate"  compil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asm programs can be considerably less than required to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 alone"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 single parser may be used to generate code  for  several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by simply running a different  version  of  the  "gena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which is customized for each 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Use of the intermediate file  allows  distribution  of  "port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may be processed by "genasm" for different  tar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tribution of the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 program may be written which processes this  intermediat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optimizes" the code. Additional "pseudo operation" cod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output file if the target processor is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hich  the  more  "generic"  MICRO-C  output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"io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o" module required  by  the  compiler  must 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main()" is called by the  operating  system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is executed. It is  responsable  for 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meters and command qualifiers, opening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performing  any  other  initializations  that   might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and then  invoking  the  function  "compile()"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The "compile" function is internal to  the  "compile.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and will never return. For UNIX and  other  system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/O redirection, "stdin" and "stdout" are often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terminate(rc)" is called when  the  compil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all processing and wishes to terminate. The value "rc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 code: 0 = Success, program compiled without error,  -1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as aborted due to severe errors, n  =  Compile 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d 'n'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chr(chr, flag)"  is  passed  a  charac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as well as a flag. The flag will always be zero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being sent to the console terminal, or non-zero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s to be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str(*ptr, flag)" is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erminated string, which is to be written to the  conso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determined by "fla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num(number, flag)" is passed a 16 bi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o be written in printable form to the console or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determined by "fla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Compiler onl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/O routines are required by the compiler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y the "genasm"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"get_lin(*ptr)"  is 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rray,  and  should  read  a  single  line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pen  input  file  into  that  array.  The  manif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"LINE_SIZE", found in "compile.h"  may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maximum line length acceptable to  the  comp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of a non-zero value indicates the end of fil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  "f_open(*ptr)"  is 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The new file should be opened, and if successfu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input file should remain open and be "stacked", so tha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later returned to. If the file was opened  successfu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n-zero value should be returned. A zero value indicat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that the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"f_close()"  is  responsible  for  clo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pen input  file,  and  returning  to  the  "stack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open one. It receives no parameters. Note: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ens" may  be  stacked  -  see  the  manifest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CL_DEPTH"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Genasm onl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 I/O  routine  is  required  by  the  "genas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ut not 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"get_char()" must  return  a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nput file as a 16 bit number with  a  positiv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0 and 255. A '-1' is  returned  for  the  end 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3 Notes on I/O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It is the responsibility of the "put" routines to 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LINE  '\n'  (0x0a)  character  into  whatever 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 character(s)  are  required   by   the  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unix "stdin"  and  "stdout"  are  not  used,  i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y  of  "main"  to  display  appropriate 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f the input or output files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 the  sample  "io"  module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he "cod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insure that MICRO-C is portable  to  virtuall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 the  compiler  makes  few  assumptions   abou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system software of  the  target  system.  The  "c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relied  on  to  produce  all  machine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wo real "assumptions" made about the target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is assumed that the target processor  has  an  "accumula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n which all math operations are performed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ower  8  bits  of   this   register   may   be 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a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t is  assumed  that  the  target  processor  has  one  "inde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which may be loaded with a  16  bit  value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ferences may be made indirectly through this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arget processor does not support the above featur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ossible to write a code generator for it using som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an "index" register  does  not  exist,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be implemented using two bytes of reserv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 generation  module  required  by  the  compiler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asm(*ptr)" is passed a pointer to a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hich it should  write  to  the  output  file  EXACTL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followed by a '\n' NEWLINE  character.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write inline assembly language statements directly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module()"  is  called 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before any other code generator functions are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to output any pre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end_module()"  is  called  at  the  very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and is the last code generator function calle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output any post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static(symbol)" is passed am index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ymbol tables for a global variable, which is abou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as static storage. The call to this funct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ed by a call to "init_static" or "end_stati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it_static(token, value,  word)"  function  is  pass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and value, with which it should initialize a single 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ic storage. The "word" flag will be non-zero if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16 bit element. Only the "constant" tokens  (NUMBER, 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) need be handled by thi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nd_static()"  function  is  called  to   terminat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tatic stor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"init_static"  should  not  rely  on  "def_static"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irst,  since  it  is  also  called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_label" to define "switch" tables (See "do_switch")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is  defined,  the  compiler  will  call  "end_static()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initialization and set up for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global(symbol, size)" is call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, once for each non-static global  variable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e "size" paremeter indicates the  number  of  BYT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be reserved for tha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extern(symbol)" is called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, once for each  non-resolved  external  symbol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is routine should examine the type of  the  symbo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appriopriate assembler directives to  allow  it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another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func(symbol, size)"  routine  is  called  to  star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. The "symbol" parameter is an index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ymbol tables for the function entry being 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ze" parameter indicates how many  bytes  of  memory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on  the  stack  for  local  variables.  When  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" functions, care must  be  taken  that  the  entry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s the contents of the 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nd_func()" routine is  called  to  terminate  a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t  should  remove  anything  placed  on  the 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e local variable space allocated by "def_func"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unction with a "return"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abel(label)" function is called whenever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generate a label in the output file. Each label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piler is identified by a 16 bit unsigned number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code generator to generate a unique label  suit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iteral(*ptr, size)" function is called at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ile,  just  before  non-initialized  global  symbo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This routine is  given  a  pointer  to  the  comp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teral pool", which contains all the character strings  occ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mpilation. The "size" parameter  indicates  how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in the pool. This pool must  be  genera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a string of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all(token, value,  type,  clean)"  function  is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  machine  language  subroutine  call  to  the  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"token, value &amp; type" parameters (See la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parameter indicates how many entries were pushed o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as arguments, which should be removed following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Note:  Since  stack  entries  are   TWO   bytes   in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the "clean" value must be multiplied  by  two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actual number of bytes to be removed from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(label,  ljmp)"  is  called  to  generat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jump instruction to the indicated compiler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The "ljmp" flag will be set to zero if the jump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thin the same expression from which it  is  genera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one or more statements may occur between the jum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label. This allows  the  code  generator  to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"short" jumps if they are available on the 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_if(cond, label, ljmp) is called to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ditional jump to a compiler generated label. The "cond"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condition: FALSE = Jump if accumulator is zero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jump if accumulator is non-zero. Remaining  parameters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switch(label)" is  passed  the  addres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" table, which contains 16  bit  entries,  and  i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1, value-1, label-2, value-2,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n, value-n, 0, default_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hould search the table for the value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mulator, and if found, it  should  proceed  to 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value. If the value is not found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table is encountered (identified by a  label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), execution should  proceed  at  the  address  ident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_labe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pt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value  of  the  entity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ken, value &amp; type" parameters. This will always  be  a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quant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ad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16 bit address of the  symbol 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token, value &amp; typ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expand(type)" is called following  the 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pressions in "return" and "switch" statements, an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result is a 16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op(oper, type)" is  called  to  perform  a 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" operation on the accumulator. See "compile.h" for a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operations. The "type" passed indicates the type o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as a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val(oper, rtype, token, value, type)"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"one  operand"  operation  on  the  accumula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ile.h" for a list of these operations. "rtype"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expected as a result. "token",  "value"  and 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the  location  and  type  of  operand  which  is 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Notes on code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the individual bits  in  the  16  bit  "ty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which is passed to many of the code generation  rout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cumented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"token"  is  documented  in  the  "compile.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 each  type  of  "token",  "value"  has  a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          Meaning of "valu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The numeric value of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    The offset into the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The value of the compiler generated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Index into global symbol t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s     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ken is a SYMBOL, the "value" passed is used to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global symbol tables (contained within  the  "comp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) to  determine  information  about  the  variabl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lue" is  less  than  the  value  of  the  compiler 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'global_top', the symbol is GLOBAL,  otherwise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name[value]   - Name of symbol (up to SYMBOL_SIZE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type[value]   - Type of symbol (bits defined in "compile.h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index[value]  - Variable inde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:     Indicates symbol was the n'th on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:      Stack offset from def_fu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:   Stack offset from last argument p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culating the stack offset for  ARGUMENT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umber of bytes placed on the stack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called. This  includes  the  local  variables,  the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and any other values that "def_func" might p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opular ways of  providing  addressabilit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cessor has many registers, you can reserve on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base" pointer, and point it at the top of the stack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is  entered.  This  allows  local  variables  to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as negative offsets from that "base"  regist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be referenced as positive offsets  from  i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also allows the stack to  be  restored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se  register  when  the  function  terminates.  Se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assembly language interf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roach is to have the  code  generator  "reme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how many bytes have been pushed onto  the  stack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f_func", and adjust the offsets it generate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ents. This has  the  advantage  of  not  tying  up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tend to use the MICRO-C Source Linker (SLINK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o insure that whatever variable you use to 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literal pool" qualifies as a "compiler  generated"  labe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SLINK to adjust it when processing the  source 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generated  labels  normally  consist  of   a 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usually '?'), followed by a  decimal  number.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begins generating its labels with the  value  '1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afely use '0' as the literal pool variable (Ie: '?0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 responsibility of the code generator to keep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alidity  of  the  upper  8  bits  of  the  accumul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sign extension or clearing of  high  bits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as necessary to convert signed and unsigned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when 16 bit results when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mprove the effiency of conditional statements, the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 should keep track of the validity of the "zero" 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processor's  condition  code  register,  and 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"test"  instructions  only  if  necessary 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jump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processors  not  supporting   operations   with  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, the "ON_STACK" and "ION_STACK" tokens may impl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irst popping the top of the  stack  into  a  regist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STACK_TOP" token is a special case, because  the  addres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stack must  not  be  lost.  This  token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ly implemented, because "ISTACK_TOP" is only u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/write operations to  a  stacked  calculated  addres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1[i] += array2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calculates the address of "array1[i]"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register). Since the "index" register is  again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the address of "array2[i]", the first "index"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on the stack. Once the contents  of  "array2[i]"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d, it  will  be  added  using  "ISTACK_TOP", 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stored using "ION_STA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STACK_TOP" token may  thus  pop  the  address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, and set a flag indicating to the code generato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"ION_STACK" token  is  to  go  through  that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the top of the stack. Note that since an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may be performed between the two references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 a register which is  modified  in  code  genera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sample code  generator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The "compil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ile" module  contains  the  main  statement  analy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scanner,  expression  parser  and  symbol  table  mana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or the MICRO-C compiler. This module is  common 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and should NOT require changes in most cas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for this module is contained in the  "compile.c"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ette, and may  be  examined  for  ins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internal operation of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must be compiled and linked with your I/O and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routines to  generate  a  complete  executabl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your code generator,  the  file  "test.c"  i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hen compiled using the new compiler, performs a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ests  to  verify  your  code  generator.  This  is 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analysis, as  it  makes  no  assumptions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however, it provides a good indication that  your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is on the right tr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fixed parameters to the  compiler  (such  as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etc.) are contained in the header file "compile.h"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reason for changing  these  parameters  is  to  redu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, in order to get  MICRO-C  to  fit  into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parameters in "compile.h" are to be changed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make  the  changes  BEFORE  compiling  any  of  the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ile, io or codeg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"tokens.h"  contains  symbolic  definition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 parsed by the  compiler,  the  text  of  which  i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rray variable "tokens". If you make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table, MAKE SURE that the contents of the "tokens"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tokens.h" file agree, otherwise, you will end up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a very strange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**NOTE for 32 bit compil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.C has one potential portability  problem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d on a machine where  an  'int'  is  not  16  bit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"skip_comment()" uses a 16 bit 'int' to hold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 from the source file, in order to test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*" and "*/"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'int' can contain more that TWO character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is function so that only the last two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Porting without a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MICRO-C  distribution  files,  but  no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 it  is  still  possible  to  port  MICRO-C,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ust write the code generator and I/O routines  in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. Using assembly language is  preferable,  becaus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follow the MICRO-C function calling  conventions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sembly Language Interface  under  "Advanced  Topics"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the same routines with the compile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"genasm.c" program should then be re-written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as above. This should not be difficult, since it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ly simp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ink "genasm" with your code generator  and  I/O  routines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"genasm" utility which reads intermediate fil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assembly languag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"intermediate"  file  for  the  main  "compile"  modu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in the file "compile.i". When this file  is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"genasm", and the resultant file assembled,  you  will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ile" module which may be  linked  with  the  "io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de" modules to produce the final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Porting without a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port MICRO-C using a system  which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linker. To do this, you must concatinate all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"compile.c", "code.c" and "io.c" into  one  large  file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rder), and compile them all as on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is done, the ".h" include files need only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and external definitions  of  variables  occuring  i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should not  be  used.  The  source  program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all contain conditional  compilation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ifndef), which only perform the necessary #include and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statements when compiling as a sing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Optimiz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compiler performs the following machine indep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s of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constant expressions are evaluated  at  compile  tim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 as a single constant value in the outpu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mutative operations may be reversed  to  take  advant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results  already  in  the  accumulator.  This 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which have an equivalent reverse (ie: "a&gt;(b-1)"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"(b-1)&lt;a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dundant jumps as a result of "return" or  "break" 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up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sense of jumps in conditional statements are  rever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ly negated expressions, code for '!' is  only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returned by that operator is actuall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Jumps between code generated within  a  single  express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as "sho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MICRO-C compiler produces fairly  reasonabl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processor  model  it  uses,  that  model  is 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, in order that it might fit a  large  number  of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 There are  several  simple  optimizations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to further enhance the code generated by the compil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imple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.1 Register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ssumes a single accumulator,  and  a  single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 Additional  terms  in  complicated  express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d by placing temporary results on  the  processor  st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-using those registers. All data placed on the  stack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on a "last in - first out"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target processor has a  full  compliment  of 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registers, an optimization may be performed  by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other general purpose register as  the  accumu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dex register instead of placing the value  on  the 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generator must  keep  track  of  the  order  in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are selected, and which register represents the "to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ck. If the number  of  values  "pushed"  excee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available registers, the "oldest" register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stack, thereby allowing it to be re-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.2 Jump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ICRO-C identifies jumps to instructions which sp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expression as "long",  often  the  address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enough together that short jumps may  actually  be 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mization is particularily useful for  processors 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8086, which does not support "long"  conditional  jum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refore must simulate them with a short conditional 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posite sense around a long unconditional ju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.3 Redundant Load Eli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MICRO-C  evaluates  and  processes   each  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, it  does  not  carry  partial  results  from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a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mization may be performed  by  recognizing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"load" instruction is redundant, and can be  elimin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more efficent (but less readable)  way  of  cod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statements which would result in the latter code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(a = x) + 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.4 Peephole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*++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ACCUMULATOR TO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INDE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processor supporting  a  rich  set  of  direct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ing modes, the above sequence can be shorten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_MEMORY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pt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ost  successful  techniques  of  optimiz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code is also one of the simplest.  Known  as  "peepho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, the method consists of keeping a  window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few instructions generated,  and  scanning  the  lis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patterns every time a new instruction is add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the instructions in the list at  least  par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ne or more  of  the  "predefined"  patterns,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re collected  until  either  a  complete 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ccurs, or all known patterns are eli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atches occur, the "oldest" instruction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, and the next one  becomes  the  firs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dow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pattern is discovered, it is replaced  by 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instructions which perform the same function, bu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re efficent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instruction sequences  are  replaced  on  the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then be  again  scanned,  allowing  further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tions to be dis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of labels in the "window" and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ment in the output file must be carefully done,  in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serve the "logical" context of the origi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MICRO-C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It has been implemented as a 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When it encounters a '#define'd 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It also allows the system to continue 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line MACRO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MC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P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than two filenames are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\m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Preproce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&lt;replacement text&gt; wherever it occurs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'A'-'Z', '0'-'9' and '_'.  Names  must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Parameter names follow the same rules 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the macro will not be 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(including '(' and ')') will be  entered  into  th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ery last character of a  macro  definition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, MCP will continue the definition with the next  line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 is not included). Pre-processor statements included a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acro definition will not be processed by MCP, b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on and handled by the integral MICRO-C pre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2 #u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subsequently '#undef'ing it  will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3 #forget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(used only 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4 #if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5 #if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def/#ifndef#else/#endif' may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controlling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Only has effect in the highest level 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 '#ifdef/#ifndef'  failed,  process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def/#ifndef' passed, processing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until the '#endif'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'#ifdef/#ifndef' to unconditionally  suspend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'#endif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Only has effect in the highest 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8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it will be 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and will therefore reference a file 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default  library  directory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m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   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    /* from library direct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 which  is  preceeded  by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the files in which the error occurs. If  more  than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encountered, MCP will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 Cannot open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2 Invalid includ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3 Invalid macr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4 Invalid macr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5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6 Too many macr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'#define' statements  than 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7 Too many macro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 specifie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 Too many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'#include' 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9 Undefin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undef' or '#forget'  statement  on  the 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0 Unterminate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 Untermina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on the indicated line has no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MICRO-C OPTIM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ent code (using the "peephole" technique), and  replaces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allowing it to be modified for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the 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purchased MICRO-C as  part  of  a  "developers  ki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documentation included with the CPU  support  fil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using the pre-configured compiler for that particular CP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The MC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O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O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  is  written.  If  less  than  two  filenam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 to produce a 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explic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O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Porting to a new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Optimizer is completely table driven,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easy to port to a new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ephole optimization table  is  called  'peep_table'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wo  sequential  character  string  entries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he "take" entry, and  represents  an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hich (if found) is to be removed from the  outpu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is  the  "give"  entry,  and  define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be placed in the output file at that  point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ue to the way the optimizer removes and replaces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ircular "peephole" buffer, the instructions in the  "g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 COD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"take" entry  with  the  high  bit  set  (e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200','\201') are special characters which represent any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ich may occur in the instruction sequence,  an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same string wherever that  character  occu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ive" entry. If  the  same  special  character  (eg:  '\20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more than once  in  the  "take"  entry,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ust be exactly the same or else the entire sequen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at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or will stop scanning  a  variable  string  w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the character which  immediately  follows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"take" entry, or at the end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ases in which you may  not  want  the  optimiz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reduce code substitued for a particular  optimiza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simply include a single characer comment  in  the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in such  a  position  as  to  prevent  the  optimiz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ing any further TAKE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nifest  SYMBOLS  defines  how  many  different 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allowed in a peephole entry. You must not  us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which have  a  value  greater  than  ('\200'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-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est special character  (ie:  '\207'  if  SYMBOLS=8)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 special case, and will only match strings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digits. This allows  optimizations  to  be  defined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constant values only, and not symbol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MAK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object module.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of MAKE is that it keeps track of the files that each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pendant on, and will rebuild a module if any of those fi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ant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MAKE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which is a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ANCY list, and a series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1 MAKE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followed by the names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it depends. The module name MUST begin in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it will process each dependancy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cy list) if (1) the module does not exist,  or 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\\mc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 'main.obj'would  be 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assembl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'main.h' or '\mc\stdio.h' was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preceeding the 'del' command prevents it from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eded by '-' as they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o enter a single '\' in the MAKEFILE,  you  must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this is because like 'C',  MAKE 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The first '\' 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2 Macro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this may 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(if you want to 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which allows you 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followed by '=',  and  the 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'$' in the  file,  it 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use a single '\' to  separate  it 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$mcdir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a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ant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ancy list which are preceeded by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3 MAKEfil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character in the 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an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  # Depend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  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                             # Assem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                              # Delete 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4 Ordering the MAK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To insure that each module is built 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a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a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ant on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obj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ind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e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exe : main.obj sub.o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$: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1 @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 @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MACRO name is defined. NOTE: &lt;name&gt; should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ed by '$', otherwise its CONTENTS will be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3 @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MACRO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4 @ifeq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words match exactly.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the value of a defined MACRO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5 @ifne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r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ollowing two words do not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6 @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@ifdef, @ifndef, @ifeq or @ifne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7 @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8 @type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9 @abor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he MAK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is the name of the MAKEfile to process. If  no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Causes MAKE to output a short summa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The TOU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'main.c', the restored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the 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ritrary value, this may be useful 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of the 't=' or 'd=' parameters to  TOUCH 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DOS  implementation  of  TOUCH  supports  '-h'  and  '-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which cause it to set  the  timestamp  of  HIDDEN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se options are not used, TOUCH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yp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HE SOURCE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mall development environments have assemblers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upport an object linker. This causes  a  problem  with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because the library functions must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with several drawbac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re is no way to automatically tell which librar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, therefore, you must do it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'C' library functions must be  re-compiled every  time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avoid conflict between compiler generated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Source Linker (SLINK) helps overcome  these 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utomatically  joining  previously  compiled  (assembly  langu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from the library to your programs compiler  output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containing  functions  which  you  reference  are  jo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king into consideration of course  any  functions  call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library functions etc...). As the files are joined,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labels are automatically adjusted to be unique withi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The SLINK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LINK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NK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utput from your program. If no filenames is given, 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from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 the  file  to  which  the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 that  two  filenames  are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NK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name  - Specify name of the External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Instructs SLINK to list each librar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Identifies the directory path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n to reference "library" files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, it defaults to: '\mc\sli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for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d symbols. Defaults is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hibit display of the startup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string- Prefix to prepend to temporary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specified, default is "$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he External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uses a special file from the library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are in which files. This  files  is  called  th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, and is  found  in  the  library  directory  (see  'l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, under the name "EXTINDEX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contains  entries  which  cross-referenc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files. Each entr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ny lines beginning with '&l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nd includ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(Before your source file). Th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include the startup code and any run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which are required  at  all  times,  and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method of initializing any segment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&lt;6809rl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y lines beginning with '^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FTER the program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s, but BEFORE any  uninitialized  data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utput. This is the best way to set up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orage class of the uninitialized data  if 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mmediately follow the executable program cod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providing any postamble needed by the se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ny lines beginning with '&g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t the END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ll other information is output. This 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define heap memory storage,  and  to prov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ny lines beginning with '-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 be  included  if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(Up to another '&lt;', '^', '&gt;', '-' or '$'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-printf.asm format.asm fgets.asm fget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most cases, the library function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ons of any external references that they do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se SLINK will automatically include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f the names are not mentioned on the '-' line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mple above, the following would suff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he names  of  each  symbol  which  may  be  refere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ly must follow the '&lt;', '^', '&gt;' or  '-'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must occur one per line,  with  no  leading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A line beginning with '$' is used to define the pseud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used by SLINK to reserve uninitialized  data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output file.  Only  one  lin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'$' should be entered into the EXTINDEX.LIB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is line, including all  spaces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 between each symbol name,  and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(in bytes) which i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$ RMB '    &lt;- Quotes are for cl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can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E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IDDLE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SUF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R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mmary, the output file is written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The '&lt;' (prefix) files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The program source files            *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Library files referenced (if any)   * &gt; Se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egments 1-9 from above ...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The '^' (middle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Segments 1-9 from middle files      * Se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Uninitialized data definitions      (if an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The '&gt;' (suffix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Segments 1-9 from sufix file(s)     *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If these files contain multiple segments (see later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egments are grouped and written  in  seg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 IE: Seg 0 from all files is written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g 1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Multiple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processes only one source  file,  and  resolves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only to the library files. This is because  the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formation is available in the EXTINDEX.LIB  file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entries for the user supplied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source code  linking  for  a  progra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ultiple source files, use "#include"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your main program to include all of the other parts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our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Sourc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.1 SLINK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interpretes several "directives" which may b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input  source  files  to  control  the  source  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These directives must be on a separate line,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lumn 1, and must be in  uppercase.  They  are  remov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during processing, and thus will not cause conflic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syntax used by your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SE:&lt;0-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SE' directive is used  by  SLINK  to  define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gments. Up to 10 segments are allowed, with segment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the default which  is  selected  when  a  file  is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  Other  segments  (1-9)  when  selected  via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are written to temporary files, and re-joined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processing in  sequential  order.  this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sections of the source file (such as initialized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 pool etc.) into distinct areas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D:&lt;symbol&gt; &lt;siz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DD' directive is used  to  define  uninitialize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areas, which will be allocated by SLINK between the '^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dle) and '&gt;' (suffix) files. This allows  you  to 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ialized data outside of the bounds of the executable im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us exclude it from being saved to disk. This  action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ought  of  as  an  additional  (11'th)  segment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uninitialized data only,  and  which  avoi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 read/write overhead associated with us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egments. This directive  is  normally  placed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by the "def_global" routine  in  the  MICRO-C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EX: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EX' directuve is used by SLINK to identify any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ternally referenced. Whenever a '$EX' directiv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SLINK  searches  the  EXTINDX.LIB  file  for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and marks the corresponding files for inclus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This directive is normally placed into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"def_extern" routine in the MICRO-C code 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be sure to  include  "$SE:&lt;0-9&gt;"  directives  f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you wish to access, "$DD:&lt;symbol&gt;  &lt;size&gt;" 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ny  uninitialized  data  you  wish   to   allocate,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EX:&lt;symbol&gt;" directives for any symbols which you  ex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If you wish to place an assembly language comm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, make sure it is separated from the remaind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 by at least one space or tab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note that '&lt;' (prefix) files may contain "$SE",  "$D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$EX" directives, '^' (middle) files may contain "$SE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DD" but not "$EX", and '&gt;' (suffix) files may  only 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SE" directives. Basically, the rule is that "$EX"  can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fter the libraries are included and "$DD" cannot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uninitialized data is output. Since  the  midd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 files  are  ALWAYS  included,  simply  insure  tha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references and data declarations needed by any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erformed in the '&lt;' (prefix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.2 Compiler generated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processes each source file, SLINK scans each lin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which consist of the '?' character (See  'p='  opt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number. If it finds such as symbol, it insert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 sequence ranging from 'AA' to  'ZZ'  betwe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?', and the number. This sequence will be incremente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processed,  and  thus  insures  that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 will be unique for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you must be careful to  avoid  using  identical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in any of the library files, one way to do this  i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ymbols which meet the above criter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 The SCONVER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NVERT is a utility  which  assists  in  converting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 source  files  into  a  format  which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use by the SLINK. Two main functions are perfor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comments are removed, and  all  spacing  is  reduc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e. This minimizes the size of the  file,  and  hel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linkag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ll symbols defined in the file which  are  not  identifi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eep" symbols are converted to resemble the  MICRO-C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. This allows  SLINK  to  adjust  them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within each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CONVERT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NVERT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ssembly language program.  If  no  filenames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read from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 that  two  filenames  are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write to standar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NVERT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acter used to begin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trailing end of a source line. If no 'c=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fined, SCONVERT will terminate process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blank or tab which follows the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cter which indicate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in the source code. Defaults to '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name  - Identifies a symbol name to KEEP. This symb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 converted. Multiple 'k=' are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file  - Identifies a file containing the names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KEEP, one per line. Multiple 'K=' are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onverted symbols. Defaults to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CONVERT to be quiet, and not issu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NVERT identifies symbols in the input source file as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ginning with 'A-Z', 'a-z', '_' or '?', and 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rcters plus the digits '0-9'. If your assembler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uses any other characters in its symbols,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your  sources  and  change  the  symbols,  or  modif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ssymbol' function in the sconvert.c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6 The SINDE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EX is a utility  which  assists  in  the  cre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used by SLINK. When you run SINDEX, it  exa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'.ASM' files in the current  directory,  and  wri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which contains a '-' type entry for  each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ternal  symbol  entries  for  any  labels  which  it 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ng to the 'C' naming conventions (Starts with 'a-z', 'A-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_', and contains only 'a-z', 'A-Z', '0-9' or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run  SINDEX,  you  must  manually   edi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, and remove any file or symbol entri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have available as external references,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y necessary entries for '&lt;', '^', '&gt;' and '$'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re is no information recorded in the  assembly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indicates that a symbol was  declared  as  "static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. For this reason, you must manually remove any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to be accessable as external references,  EVE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RIGINALLY DECLARED AS "static" IN 'C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EX accepts the following command 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name  - Specify name for index file to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fault is "EXTINDEX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instruct SINDEX to search for  a  file 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'*.ASM' by passing it as a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: SINDEX *.A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 The SLIB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constructed your source  library,  you  ma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ime want to make minor changes to it, either  adding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or removing old ones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make such changes simply by editing the  EXTINDEX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however you would have to be very  careful  not  to  ad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wrong entry, and you would have to  manually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ing or removing the file would adversly affect the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brary. For example, you could accidently add a 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mbol name, or remove a symbol which is referr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maintenance of source libraries, you can  make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Source Librarian", a utility program which  autom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and removal of source files, and automatically rep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consistancies occuring in the sourc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SLIB, you must first position yourself to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ource library. And then  execute  SLIB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described later to indicate the action to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brary. If you do  not  specify  any  actions,  SLIB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xamine the library and report its size and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multiple command options in a single  SLIB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d/or remove 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xecuting  any  command,  SLIB  will   report   on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ancies which it finds in the library. If any  are 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used a command which caused changes, SLIB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mission before writing the updated libra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control the action(s)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by SLIB on the source library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=file  - Display information about named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file  - Add specified file as standar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ndex - Use the specified INDEX file,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 'EXTINDEX.LIB'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=file  - Add named source file as a MIDD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file  - Add named source file as a PREFI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: SLIB will not display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or ask for permission to updat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file  - Remove the named file from th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file  - Add named source file as a SUFFI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- Write inhibit:  SLIB will not write th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index.  This is useful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e what would happen if you add or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8 Making a sourc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a complete source linkable library, follow thes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have assembly language library functions, run the S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create an index file with the names of  any 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m. Edit this file and remove all names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to the files. Only the global function and variab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main. NOTE: Also leave in any other symbols  or 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don't want changed by SCONV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e SCONVERT to convert  the  assembly  language  sources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format, using the index file created above as your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K=EXTINDEX.LIB). You may send the output  files 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source librar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dit the converted assembly  language  sources  to  chang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s for uninitialized data into '$DD' directive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any '$SE' and '$EX' directives which may be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ompile all of your 'C' library functions to assembly langu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code generator which outputs the appropriate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LINK. Send the ASM output files  to  your  source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From within your library  directory,  run  the  SINDEX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This will create  an  index  file  (EXTINDEX.LIB)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names of all glob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dit the index file and remove any non-public symbol name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so change the headers for the '&lt;', '^' and '&gt;'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the '$' record for reserved memo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Run the SLIB utility, to check the new  library  for 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,  unresolved  external   references   and   any 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Code Portabilit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mpiler Portability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The compiling process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MMAND CO-ORDINATOR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CC86 command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Using multiple object modules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ICRO-C PROGRAMMING LANGUAGE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stant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ymbols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rrays &amp; Pointers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unctions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Control Statements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Expression Operators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Inline Assembly Language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Preprocessor Commands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Error Messages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Quirks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VANCED TOPICS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version Rules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Assembly Language Interface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ompiling for ROM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COMPILER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C command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ORTING THE COMPILER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"io" module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The "code" module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The "compile" module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Porting without a compiler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Porting without a linker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Optimization Techniques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MICRO-C PREPROCESSOR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MCP command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Preprocesor Commands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Error messages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MICRO-C OPTIMIZER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The MCO command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Porting to a new processor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MAKE UTILITY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MAKEfiles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Directives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The MAKE command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The TOUCH command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HE SOURCE LINKER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The SLINK Command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The External Index File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Multiple source files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Source file information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The SCONVERT command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The SINDEX command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The SLIB command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Making a source library                                       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