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C 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C   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C   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C 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MICRO-C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vised: 14-Jan-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right 1989,1992 Dave Du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ro to MICRO-C                                                 Page: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INTRODU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nce releasing my MICRO-C compiler in 1988, I have received  m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quests to include information on the 'C' language as part  of 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ckag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manual is intended as a companion to  the  MICRO-C  compile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presents an introduction to the 'C' language for  those  who 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 already familiar  with  it.  The  language  represented  is 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rtion of 'C' which is implemented by the  MICRO-C  compiler.  Sin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CRO-C implements a  subset  of  the  'C'  programming  language 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cribed by Kernighan and Ritchie (the original  developers  of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nguage), you should have little difficulty  using  and  learning 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ll 'C' compiler once you have mastered i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should also refer to the  MICRO-C  technical  manual  entitl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MICRO-C a compact 'C' compiler for small systems" for details o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CRO-C implementa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'C' has many inter-relationships between  its  various  construc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features. I have attempted to introduce them  in  a  logical 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building" manner,  however  it  is  not  always  possible  to  ful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cribe each feature before it is mentioned in  the  description 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me other construct. For this reason, I suggest that you  read 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xt "lightly from cover to cover" at least once before  you  try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lly understand each poi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a first draft of this document. In its present form, it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 very easy reading, but does contain much  useful  information.  I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be improving and adding to it as I find the tim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ented herein is a brief summary of the major features  of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C' language as implemented in MICRO-C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ro to MICRO-C                                                 Page: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BACKGROUND INFORM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section provides some detailed background information for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ice, and may be skipped if  you  are  already  familier  with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sics of  computer  architecture  and  programming  languages. 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formation is presented  here  because  'C'  is  a  very  low  leve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nguage, and an understanding of these basic  principals  will  hel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more easily understand how and why certain  constructs  work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y they do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1 Computer Architectu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basis of any computer system is its Central Processor  Un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CPU) which controls the operation  of  all  other  parts  of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uter, by following a set of "instructions"  which  make  up 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ftware "program". The program is stored in "memory" and  direc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PU to read and write data  to  various  "peripheral"  devic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uch as terminals, disks and printers), and  to  manipulate 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 in a matter which accomplishes  the  goals  set  out  by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hor of the progra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though there are a wide variety of CPUs available  in  moder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uters, they are all very similar, and  feature  the  follow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istic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 data accessed by the CPU is represented by  circuits  whi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y be either OFF or ON. This is represented by the digits  0 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Since there are only two states (0 and 1), the computer may 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ought of as operating in a BASE 2 (Binary)  number  system, 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ach individual data element is called a  Binary  digIT,  or  BI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BASE 2 number system is used because it  is  much  easier 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ild and interface to electrical circuits  which  have  only  tw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tes (OFF and ON) than ones which have many st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nce  single   BITs   cannot   represent   much   information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nipulating large amounts of data at the BIT  level  would  be 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y tedious chore. For this reason, modern CPUs  access  data 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oups of BITs. Usually the smallest group of data  which  can 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nipulated by a computer consists of 8  BITs,  and  is  called 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inarY TErm (BYT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ery small computers can often only access data a BYTE (8 b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 a time, while  larger  machines  may  be  able  to  access 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nipulate data in larger groups called WORDS.  The  size  of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 group usually manipulated by a CPU is  called  its  WORDSIZ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is expressed in a number of bits.  This  is  almost  always 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ultiple of 8 bits, resulting in an even number of bytes. Thus,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hear a CPU or computer called a "16  bit"  machine,  you  kn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it can access and manipulate 16 bits (2 bytes) of data  at 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me. A "32 bit" machine would operate on 32  bits  (4  bytes) 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. In general, the larger the WORDSIZE of a CPU, the more  dat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manipulates at one time, resulting in faster  completion  of 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iven task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ro to MICRO-C                                                 Page: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PU has access to external "memory", which consists of m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ousands (and often  millions)  of  WORDS  of  data.  Up  to  o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lete word of data may  be  transferred  between  the  CPU 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mory in one memory acces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ten it is known that each data element stored in memory 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 take up an entire word, and is it desirable to  access  mem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smaller groups, to reduce the number of memory  words  requi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accomplish a particular task. For this reason, most modern CPU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 access any single BYTE (8 bits) from a memory word. It  shou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understood however, that accessing a single byte causes a  fu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mory access, and takes just as much time as accessing an  enti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order to provide the programmer  with  a  simple  method 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ying memory locations, each BYTE of memory  is  assigned 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RESS, which is simply the number of BYTES from the beginning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mory to the desired byte. Therefore, the first  byte  in  mem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s address 0, the second byte byte in memory has address  1,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rd byte has address 2 etc. Thus, memory from the  viewpoint 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rogrammer may be considered  as  a  simple  array  of  BYTE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ginning with an address of 0,  and  continuing  with  sequenti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resses up the memory size (in bytes) of the comput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addition to the external memory, a CPU has a small amount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y fast internal memory which is  organized  into  words  call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registers". Registers act as holding places  to  store  the  dat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rds which are to be manipulated. At least some of the  regist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internally connected to an Arithmetic Logic Unit (ALU),  whi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s the necessary electronics to perform basic operations such 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ition and subtraction on  the  data  in  those  registers.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ult of the operation is also placed in a register, often on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registers which contained the original data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e special register called the Program Counter (PC) is used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PU to follow the software program. It contains the address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next INSTRUCTION to  be  executed.  At  the  beginning  of 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RUCTION CYCLE, the CPU reads the word of memory at the add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ch is contained in the PC, and interprets the  value  contain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 as an operation to be performed, such as loading a  regis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memory, storing a register  into  memory,  or  performing 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ithmetic operation  on  the  registers.  After  performing 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eration, the CPU advances the PC to the next memory word  befo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ginning another instruction cycle. In this manner,  all  of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ructions in a program are read, and the programmed  opera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carried ou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PU may also read from and  increment  the  PC  during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ecution of an instruction, in order to access data  bytes  whi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OPERANDS to the particular instruction  being  executed.  Su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uld be the case if you  were  instructing  the  CPU  to  load 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er with the contents of a  particular  memory  address.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 bytes following the  instruction  would  contain  the  mem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ress to be us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ro to MICRO-C                                                 Page: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re are a few instructions which direct the CPU  to  store 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w value in the PC, rather than  advance  it.  These  are  call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UMPS,  and  are  used  to  make  the  program   begin   execu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uctions at a different address. This can  be  used  to  cre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OPS in the program where a sequence of instructions is  execu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ver and over agai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me of the "jump" instructions will only store the  new  valu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PC if certain conditions are met,  such  as  the  last  AL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eration resulted in zero, or did not result in zero. This allow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rogram to alter  its  pattern  of  execution  based  on  dat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lu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example, here is a program to count to 10 on a very  simp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aginary computer. It shows the  use  of  IMMEDIATE  operands 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ructions, which are shown by [PC+], and indicate  that  dur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execution of the instruction, the CPU  reads  the  next  valu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the address in the PC. The PC is advanced so that that  valu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not  be  executed  as  another  instruction  when  the  fir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ruction is finished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ress   Interpretation of instruction valu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0]     Load [PC+] data byte into register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1]     Data: 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2]     Add [PC+] data byte to register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3]     Data: 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4]     Load [PC+] data byte into register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5]     Data: 1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6]     Subtract register1 from register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7]     Jump if result not zero to address in [PC+]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8]     Data: 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9]     Halt CPU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ro to MICRO-C                                                 Page: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2 Assembly Langua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he preceeding section, you have learned how a CPU  execut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program, and how a program may be coded in memory as a series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ruction and data values. It should  be  obvious  to  you 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hough you can create programs in this way, it would be  a  lo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tedious job to write a program of any size using only  numer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lu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  only  is  it  very  hard  to  remember  the  hundreds  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ruction  values  which  may  be  used   to   perform   certa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erations, but managing the memory address  which  are  coded 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erands to the instructions becomes  a  real  headache.  This 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ticularily true when you  change  a  portion  of  the  program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using a change in the number of bytes of  memory  used  by 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rtion, and therefore  changes  all  of  the  memory  address 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ructions and data which foll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help ease the programming job, each of the CPU manufactur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ve defined an ASSEMBLY LANGUAGE for their CPU, which  represen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ach of the machine operations with a more meaningful name  call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MNEMONIC. Similar instructions may be  grouped  under  the  s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nemonic with the individual instruction values determined by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erands.  For  example,  it  might  be  a  completely   differ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ruction value which loads Register1 with  a  value  than 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ch loads register2. In assembly language you would use  simil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tements such a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AD R1,1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AD R2,1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translation  from  mnemonics  to  instruction  values  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rformed by  a  program  called  an  ASSEMBLER.  In  addition 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rforming this translation, the assembler also allows LABEL nam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be assigned to addresses. The labels may be  referred  to  fr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in other assembly  language  statements  instead  of  absolu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ress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written in assembly language, our "count  to  10"  progra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uld look something line thi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OAD    R1,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OP:   ADD     R1,1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OAD    R2,10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UB     R2,R1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JMPNZ   LOOP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A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  you  can  see,  the  above  program  would  be  much   mo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derstandable than a series of  numbers,  but  it  is  still 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bvious to someone other that the author what the  intent  of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s until he has followed through the loop, and  determin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at is accomplished by each instruc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ro to MICRO-C                                                 Page: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magine that you have just started a  new  job  as  a  compu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mer, and your  manager  hands  you  a  listing  of  sever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undred pages, each of which is full of  assembly  language  lin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oking like the example  above,  and  says  "The  'SCAN'  comm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uses corruption of the database search parameters. This is  VE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portant, could you stay and fix it tonight". You would have m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urs  (days?)  ahead  of  you  trying  to   determine   what  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complished by each portion of the program. Now, imagine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sembly language looked more like thi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; Simple demonstration program to count from 0 to 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OAD    R1,0        ; Begin with count of zer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; Execute this loop once for each cou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UNT:  ADD     R1,1        ; Increment cou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OAD    R2,10       ; Loop termination valu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UB     R2,R1       ; Test R1, (result destroys R2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JMPNZ   COUNT       ; Repeat until we reach 1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; We have reached 10 - All don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ALT                ; Stop process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text statements following the ';' characters in  the  abo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 are called COMMENTS. They are completely  ignored  by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sembler, but are very useful to anyone attempting to  underst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rogra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3 High Level Languag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 you can see in the  preceeding  section,  assembly  langu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ming offers much of  an  improvement  over  programming 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 instruction  values,  while  retaining  the  capability 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rol  EXACTLY  the  individual  operations  the  program  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ruct the CPU to perform. Also, since the assembly language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particular CPU is defined by the manufacturer, you can  be  s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using it will allow you to take advantage  of  EVERY  feat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capability that has been designed  into  that  particular  CP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chitectu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good assembly language programmer can produce highly effic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compact programs because of this power. For  this  reason 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often see assembly  language  used  for  very  time  or  siz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ensive applica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ro to MICRO-C                                                 Page: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 would seem that assembly language would be the ideal  metho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 doing  all  your  programming.  There  are  however,   sever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rawbacks to using assembly languag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) Efficent use of assembly language often requires a  "different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ay of  looking  at  a  problem  and  strong  "logical"  ment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ciplin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* Not everyone is a good assembly language programmer *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) Assembly language source files are big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* It takes much codeing to perform even simple operations *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* Significant time is spent entering source text *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* Greater chance of error during design and entry *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) Poorly documented assembly language is undecipherab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* It is hard to maintain *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) Each assembly language is different and incompatib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* Programs will run on only one type of CPU *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* Programmers have difficulty working on other CPUs *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help solve these problems,  there  are  a  number  of  "hig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vel"  programming  languages  available.  The  main   differen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tween  assembly  and  high  level  languages  is  that  assemb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nguage produces only  one  CPU  instruction  for  each  langu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statement",  while  high  level  languages   can   produce   m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ructions for each "statement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igh level languages attempt to provide a method of programm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 expressing ideas, rather than by directing the CPU  to  perfor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ach individual operation. When using a high level  language, 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freed from the task of keeping track of  register  and  mem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age, and can concentrate  on  expressing  the  algorithms  whi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complish the goal of the progra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re are some "high  level"  versions  of  our  "count  to  10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sic:      100 FOR I=0 TO 10:NEXT I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tran:        DO 100 i=0,10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00 CONTINU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th:      11 0 DO LOO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'C':        for(i=0; i &lt;= 10; ++i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ro to MICRO-C                                                 Page: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4 Interpreters VS Compil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re  are   two   basic   types   of   high   level   langu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plementations, INTERPRETERS and COMPILE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 INTERPRETER is a program which reads  your  source  program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performs the actions indicated by  its  statements.  The  ma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vantages to this approach ar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) FAST DEVELOPMENT:  Interpreters  often  include  complete  tex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ditors, which make it easy to  edit  and  debug  your  progra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out leaving the interpreter. Also,  since  the  program 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erpreted  directly,  there  is  no  waiting  to  compile 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semble it before you can try out a new chang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) EASY DEBUGGING:  Since  the  interpreter  is  actually  anoth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, it will usually allow you to stop your program in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iddle of execution, examine/modify  variables,  trace  progra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low, display callback stacks, etc. This makes  for  very  eas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bugging. Also, a good interpreter will perform  very  throug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ecking of your program as it interpretes,  thus  finding 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porting design errors which might otherwise show up  only 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atic and inconsistant program opera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of course, there are drawbacks to interpreting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) SLOW EXECUTION: The interpreter has to process  each  statem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your program and determine what action is  to  be  perform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very time it encounters that statement. Many hundreds or  ev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ousands of instructions are executed to accomplish  this 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ACH STATE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) USES MEMORY: A good interpreter is a  fairly  complex  program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therefore occupies a substantial portion of system  memory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aning that less is available for your program &amp; 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) DIFFICULTY OF USE: Once you are finished debugging,  you  woul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ke to  make  your  program,  as  easy  to  use  as  possib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fortunatly, when using an interpreter,  you  always  have 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ad and execute the interpreter before loading  and  execut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r progra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se disadvantages are so severe that interpreters are  rare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d for serious programs which are to be  used  frequently  by 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 of people. They are however, excellent learning  tools 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novice computer us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ro to MICRO-C                                                 Page: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COMPILER is a program which reads your  source  program, 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nslates its statements into CPU INSTRUCTIONS which perform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ied function. Instead of actually executing your program,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verts it to a form which can later be directly executed by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PU. Its main advantages ar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) FAST EXECUTION: Since the program will be executed directly 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PU, it will run much faster that  the  equivalent  progra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ing translated by an interpret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) LESS MEMORY: Although a compiler is a very complex program,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s lots of memory when it runs,  it  only  runs  once,  af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ich your program is executed by itself directly by  the  CPU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means that the amount of memory required by  the  compil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es not affect the amount of memory which is available for u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 your program when it ru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) EASE OF USE: Since your program executes  by  itself,  you  c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ad and execute it directly from the operating system  comm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m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main disadvantages of compilers over interpreters ar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) LONGER DEVELOPMENT: Many "traditional" compilers  require 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prepare your source program using a  separate  editor, 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n save it to a disk  file,  and  submit  that  file  to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iler. Every time you do this, you  have  to  wait  for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iler to finish before you can even try your program.  NOT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me compiler vendors are  now  providing  integrated  editor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liminating the "save and exit" step, however you may not  lik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editor they have chosen for you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) MORE  DIFFICULT  DEBUGGING:  Since  your  program  executes 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self, you have to run a standard system debugger  to  monit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s execution. This will usually  be  somewhat  less  intuiti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n an interpreters built in debugging  features.  NOTE:  so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iler  vendors  provide  a  "debug"  option  which  includ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bugging information in the program, and  a  special  debugg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ich provides debugging facilities equal  to  or  better  th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ose available from most interprete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5 Object Modules &amp; Link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st assemblers and compilers available today support  the  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a LINKER. The linker is a program which  will  combine  sever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viously compiled (or assembled) programs called OBJECT  MODU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o a single larger executable  program.  This  helps  speed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velopment process by eliminating  the  need  to  re-compile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ire program when you have changed only one modu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ro to MICRO-C                                                 Page: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6 Compiler Librari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dern compilers promote  the  use  of  STRUCTURED  PROGRAMM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chniques, which make programs easier to debug and maintain. I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 propose to get into a  discussion  of  structured  programm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thods, but the main idea is to divide the  program  into  simp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ts, each of which performs a clearly defined func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ch functions often perform common algorithms required by m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, and  hence  are  made  into  compiler  LIBRARIES.  The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braries are simply collections of small  useful  programs  whi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y be used from within your programs without you having to  wri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m. Most compiler manufacturers  provide  such  a  "library" 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s which they  believe  to  be  commonly  needed,  and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velopment tools necessary to link them with your program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7 Portabilit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e BIG advantage of high level languages is the fact that on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program is written and running on one CPU, you can  usually 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 running  on  another  completely  different  CPU  with  litt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fficulty. This is because although the CPUs are  different,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IGH LEVEL LANGUAGE IS NOT CPU DEPENDANT AND REMAINS THE SAME. 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have to do is to re-compile your  program,  using  a  compil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ch produces code for the new CPU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tually, it usually takes a bit more effort than that, beca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language or library functions may  differ  slightly  from  o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plementation to anoth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concept of PORTABILITY is one of the strong points of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'C' language, and you will see it  mentioned  from  time  to 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roughout  this  manual.  In  addition  to  consistant   compil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nguage implementation, 'C' benefits from very "standard" libra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definitions which are followed by most vendor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ro to MICRO-C                                                 Page: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INTRODUCTION TO 'C'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'C' is a "high level" computer language,  which  has  become  ve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pular in recent years. It has proven suitable for a  large  variet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programming tasks, and unlike most other high level languages, 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ite good for "low  level"  and  "system"  type  functions.  A  goo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 of this capability is the popular  "UNIX"  operating  system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ch is  written  almost  entirely  in  'C'.  Before  UNIX,  it  w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nerally thought that only assembly language was efficent enough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riting an operating syste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in 'C' are divided into two main parts, VARIABLES,  whi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blocks of memory reserved for storing data, and FUNCTIONS,  whi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blocks of memory containing executable CPU instructions. They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eated using a DECLARATION STATEMENT, which is basically  a  comm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the compiler telling it what type of variable or function you wis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create, and what values or instructions to place in i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 are several 'C' KEYWORDS which serve to inform the  compil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he size and type of a variable or function. This  information 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d by the compiler to determine how to interpret the  value  STOR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a VARIABLE, or RETURNED by a FUNC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ze:   int         - 16 bit value (default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        - 8 bit val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ype:   unsigned    - Positive only (0-2**bits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+ Default is signed (positive &amp; negativ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s:   int a;              /* 16 bit signed variable */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ar b;             /* 8 bit signed variable */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nsigned int c;     /* 16 bit unsigned variable */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nsigned d;         /* Also 16 bit unsigned variable */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nsigned char e;    /* 8 bit unsigned variable */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rmally, when you define a function or global variable, its  n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made accessable to all object modules which will  be  linked 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rogram. You may access a  name  which  is  declared  in  ano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dule by  declaring  it  in  this  module  with  with  the  "extern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difier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rn int a;       /* external variable of type int    *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rn char b();    /* external function returning char */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want to make sure that a function or global  variable 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are declaring is not accessable to  another  module  (To  prev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licts with names in other modules etc), you can declare  it 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"static" modifier. This causes the name to be accessable only 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nctions within the module containing the "static" declaration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tatic int a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ro to MICRO-C                                                 Page: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1 Functi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TIONS in 'C' are  collections  of  C  language  STATEMENT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ch are grouped together under a name. Each statement represen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 operation which is to be performed by the CPU. For example,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tement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 = A + 1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s the CPU to read the variable called 'A', add a value of 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it, and to store the result back into the variable  'A'  (we'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cuss variables in the next section). Note the  SEMICOLON  (';'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 the end  of  the  statement.  The  'C'  compiler  uses  ';' 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termine when the statement ends. It does not care about lines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aces. For example, the above statement could also be written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would still compile without error. Thus, you can have  a  VE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ng statement in 'C', which spans several lines. You must  alwa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ever, be very careful to include the terminating ';'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ach function within a 'C' program can be "called" by using 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 in any statement, may accept "argument" values which  can 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cessed by the statements contained within it, and may  return 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lue back to the caller. This allows functions in 'C' to be  u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"building blocks", providing extensions to the language,  whi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y be used from any other func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low is a sample 'C' function,  which  performs  an  oper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addition) on two argument values. The text between '/*' and  '*/'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COMMENTS, and is ignored by the compil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* Sample 'C' function to add two numbers 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 add(num1, num2)     /* Declaration for function */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 num1, num2;     /* Declaration for arguments 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urn num1+num2;   /* Send back sum of num1 and num2 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names located within the  round  brackets  '()'  after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name "add" tells the compiler what names you want to  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refer to the ARGUMENT VALUES. The "return" statement  tell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iler that you want to terminate the execution of the function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return the value of  the  following  expression  back  to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er. (We'll discuss "return" in more detail later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ro to MICRO-C                                                 Page: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w that you have defined the function "add", you could use 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any other statement, in any function in your program, simply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ing it with its name and argument value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 = add(1, 2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above statement would call "add", and pass  it  the  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'1' and '2' as arguments. "add" evaluates 1  +  2  to  be  3, 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s that value back, which is then stored in the variable 'a'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 that 'C' uses the  round  brackets  following  a  name 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termine that you wish to call the function, therefore, even if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has no argument values, you must include '()'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 = function(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so note, that if a function does not return a value,  or 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 not want to  use  the  returned  value,  you  simply  code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name by itself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function(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2 Variab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RIABLES in 'C' are reserved areas of memory  where  the  dat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nipulated by the program is stored. Each variable is assigned 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 by which it  is  referenced  by  other  'C'  statements.  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RIABLES IN 'C' MUST BE DECLAR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riables in 'C' may be single values as shown eariler, or the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y be declared as an ARRAY, which reserves  memory  space  for 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 of data elements, each  with  the  type  declared  for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nt array[4]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above statement reserves memory  for  four  16  bit  sign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lues, under the name "array". It is important to know  that  'C'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siders the elements of an array to be numbered from  zero  (0)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 the four locations in the above array are referenced by using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rray[0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rray[1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rray[2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rray[3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re are two basic types  of  variables  in  'C',  GLOBAL 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A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ro to MICRO-C                                                 Page: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2.1 GLOBAL Variab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LOBAL variables are set up permanently in memory, and exi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the duration of the entire programs execution. The names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lobal variables may be referenced by  any  statement,  in  an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tion, at any time. Global variables are declared in 'C' 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lacing the declaration statement OUTSIDE of any function. 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 a;      /* Declare GLOBAL variable */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ita()     /* Function to initialize 'a' with 1 */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 = 1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 that the declaration statement for 'a' is NOT contain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in the definition of "inita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nce global variables are permanent blocks of memory, it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ssible to INITIALIZE them in the declaration statement. 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uses the variable to be assigned a  value  at  COMPILE  tim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ich will be loaded into memory at  the  same  time  that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 is loaded to be executed. This means that your  progra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not have to explicitly store a value in a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nt a = 1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ray variables may also be initialized in  the  declar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tement, by using the  curly  brackets  '{}'  to  inform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iler that you have multiple value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nt a[4] = { 1, 2, 3, 4 }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MICRO-C, the initial values for an array are expressed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single string of values  REGUARDLESS  of  the  shape  of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ray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t a[2][2] = { 1, 2, 3, 4 }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an array has only one dimension (set of  '[]'s),  you  d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 have to specify the  size  of  initialized  variables.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iler will automatically set  the  size  to  the  number 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itial values given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t array[] = { 1, 2, 3, 4 }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ro to MICRO-C                                                 Page: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2.2 LOCAL Variab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riables  which  are  declared  WITHIN   a   function  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termined by the compiler to be  LOCAL.  The  memory  used 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se variables is automatically  reserved  when  the  func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gins to execute, and is released when it terminates. Names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CAL variables are only accessable from  within  the  func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re they are defined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ita()     /* Function to initialize 'a' with 1 */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t a;  /* Declare LOCAL variable */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 = 1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above  function  shows  the  declaration  of  a   loc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riable, but is not very useful since the local variable 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ease to exist when the function returns. Local  variables 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d as temporary locations  for  holding  intermediate  valu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reated during a functions execution, which are not required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 other part of the progra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ach function may have its own local  variables,  but  sin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mory is  only  used  by  the  functions  which  are  actual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ecuting, the total amount of memory reserved is usually  les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the total size of all local variables in the progra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nce local variables are allocated and released during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ecution of your program, it is  not  possible  to  initial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m at compile time, and therefore MICRO-C does not allow the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be initialized in the declaration. Some compilers  do  allo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, however,  the  code  generated  is  equivalent  to  us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signment statements to initialize them at  the  beginning 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unc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ARGUMENTS to a function  (See  Functions)  are  actual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cal variables for that function which are  created  when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tion is called. For this reason,  the  argument  names 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so un-available outside of the function  in  which  they 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in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ro to MICRO-C                                                 Page: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3 Point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POINTER in 'C' is a memory address,  which  can  be  used 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cess another data item in memory. All pointers in MICRO-C are 1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it values, which allows access to a maximum  of  65536  bytes 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mory through i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 variable or function  may  be  declared  as  a  pointer 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ceeding its name with the '*' character in the declaration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 *a;                 /* a = 16 bit pointer to int value 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 *b;                /* b = 16 bit pointer to char 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tern char *fgets();   /* Returns 16 bit pointer to char */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ater on, I will show you how you can use  a  special  operat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ed INDIRECTION to access data items at the  address  contain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point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4 A complete 'C' progra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all of the preceeding  information  under  you  belt, 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uld be able to understand most  of  this  simple  but  comple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#include stdio.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* Main program 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 a, b, c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= 1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 = 2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 = add(a, b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f("The result of (1+2)=%d\n", c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* Our old familiar "add" function 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 add(num1, num2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 num1, num2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urn num1+num2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d you fully understand it??? ... I thought not!!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re are a few new things presented in this program,  which  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now explai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rst of all, you should know that the function name "main" 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special name which will be called at the  very  beginning,  w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rogram is first run. It provides a starting  point  for 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med functions. All 'C' programs have a "main" func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ro to MICRO-C                                                 Page: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may also be wondering about those "#include"  and  "printf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tements. This all comes back to the concept of PORTABILITY,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s to do with the programs ability to perform  INPUT  and  OUTP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I/O). Methods of performing  I/O  may  differ  greatly  from  o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erating system to another, and hence make it difficult to  wri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portable" programs. If you don't know  what  portability  is,  g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ck and read the "Background Information" sec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order to insure that 'C' compilers could be  easily  adap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nearly any operating system,  the  designers  of  the  langu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cided not to  include  ANY  I/O  capabilities  in  the  compil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self. By not implementing it, they didn't have  to  worry 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. All such activity is performed by a set of  functions  in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'C' STANDARD LIBRARY, which is provided for each operating syste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se library functions are used in nearly all programs,  sin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program which can't read or  write  any  data  doesn't  do  mu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ful work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ny of the library functions must be  declared  as  a  certa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e, which may be specific  to  the  compiler  implementation 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erating system. (For example  the  "printf"  functions  must 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clared as "register" in MICRO-C). The file "stdio.h" is provid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 all  "standard  libraries",   and   contains   any   speci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clarations required by the library functio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"#include"  statement  causes  the  compiler  to  read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stdio.h"  file,  and  to  process  the   declaration   statemen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ained within it. This is equivalent to incorporating the  fu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xt of "stdio.h" at the beginning of your progra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"printf" statement is actually a call to a STANDARD LIBRA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. It is available in almost all 'C'  implementations, 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above example, displays the prompt "The result of  (1+2)="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llowed by the decimal value of the passed argument 'c'. For mo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ormation about "printf" and other library functions,  refer 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ICRO-C Technical manua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 his point you may wish to enter  the  demonstration  progra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o a file called "DEMO1.C", and  compile  it  with  the  MICRO-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iler. Remember that 'C' IS CASE SENSITIVE, so be sure to en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rogram EXACTLY as it is shown. Also, make sure that  you 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sitioned in the MICRO-C directory before you  create  the  fi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ter entering and saving the file with your favorite text editor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ile the program using the command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C86 DEMO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can  run  the  resultant  "DEMO1.COM"  program,  by  simp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eing "DEMO1", at the DOS command promp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ro to MICRO-C                                                 Page: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5 'C' memory organiz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w that you have seen a complete 'C'  program,  and  know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sic concepts of functions and variables, you may  want  to  kn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 MICRO-C organizes the computer memory  when  these  construc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used. Knowing this  may  help  you  understand  functions 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riables more precice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information in this section is  not  really  necessary 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sual use of the language, if you feel  that  such  detail  wou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 confuse you, feel free to skip it until lat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MICRO-C compiler builds your program to occupy a  block 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mory. In the case of small 8 bit computers, this block of mem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usually be the entire free ram in the machine. In the cas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rger machines, it will usually be 64K (65536 bytes), but may 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rger or smaller depending on the implementa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exact size of the memory block  is  unimportant,  since 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fects only the maximum size of a MICRO-C program. The methods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mory allocation remain the sam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5.1 Static mem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ICRO-C places all of the executable code from the  compil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tions at the very  beginning  of  the  memory  block. 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es all  CPU  instructions  which  are  generated  by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iler. MICRO-C places all initialized  global  variables 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area as well, and also something called the LITERAL POO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"literal pool" consists of all string data which is us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statements or initializations in the program. An example 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is the string used in the preceeding demonstration progra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"Result of (1+2)=%d\n"), which is  a  series  of  data  byte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ich are passed to the "printf" func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collection of CPU  instructions,  Initialized  variab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ta, and literal pool data is the complete program image whi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ust be loaded into memory every time the program is execu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next section of memory allocated by  MICRO-C  holds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lobal variables which have not been  initialized.  Since  the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ve no initial values, they do not have  to  be  loaded  eve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me the program runs. This also means that until  the  progra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ores a value in a particular  memory  location  its  conten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be some random value which happened to be at that loc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memory before the program was load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 of this memory is called "STATIC" memory, because it 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erved for code and data at COMPILE time. Once the program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iled, the above mentioned items are fixed  in  memory, 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nnot be moved or changed in siz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ro to MICRO-C                                                 Page: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5.2 Dynamic mem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your program begins execution, one of the first  thing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happems, is that a STACK is set up at the very top of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mory block. This  stack  is  always  referenced  by  a  STAC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INTER register which always points to the lowest  address 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mory used on the stack. All memory in  the  block  above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 pointer is deemed to be in use. This is usually  a  buil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feature of the CPU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t the beginning of every function,  the  code  produced 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ICRO-C contains instructions to reduce the value of the  stac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inter by the number of bytes of memory required by the  loc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riables in that function.  When  the  function  "returns" 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rminates, the stack pointer is increased by the same amou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allows the function to use the memory immediatly  abo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new stack pointer for its local variables without fear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other function will also try to use it. When another func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called, it will reserve its memory BELOW the memory  alread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use by the calling  function,  and  will  return  the  stac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inter when it is finished. Thus, all local variables  may 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cessed as constant offsets from the stack pointer set  up  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beginning of the func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GUMENTS to a function are passed by  reserving  memory 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tack, and setting it to the argument values, just PRIOR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lling the function. When the  called  function  returns,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 reserved for its arguments is  removed  by  the  func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erforming the call. In this way, the arguments are  just  mo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cal variables, and may also be accessed as  constant  offse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om the stack point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5.3 Heap mem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me programs need temporary memory which will not disappea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the function terminates, or they may not  know  the  exac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mount of memory they need for a certain operations until  so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lculations have been perform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resolve these problems,  'C'  provides  another  type 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ynamic memory which is called "HEAP" memory. To  make  use 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memory, the program uses the "malloc" function  (from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ndard library)  which  allocates  a  block  of  memory, 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s a pointer value to its address. The  program  may  t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cess and manipulate this memory through the point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the program is finished with the memory,  it  may  t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 the "free" library function to  release  it,  and  make  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vailable for use by other calls to "malloc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program may continue allocating  memory  via  "malloc" 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ng as there is available free memory to allocate. The libra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tions will  keep  track  of  which  blocks  of  memory 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ocated, and which blocks are available for alloc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ro to MICRO-C                                                 Page: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typical memory layout for a 'C' program in the  middle 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ecution might look something like thi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+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        CPU Instructions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     which make up program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            "code"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+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  Initialized GLOBAL variables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+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       LITERAL POOL data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+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Un-initialized GLOBAL variables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+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  Memory allocated to the heap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+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      (Heap grows upward) 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               |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Free memory, available for growth of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       the heap and stack.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               |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     (Stack grows downward)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+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Local variables of innermost function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+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Return address of innermost function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+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 Arguments of innermost function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+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Local variables of middle function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+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Return address of middle function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+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  Arguments of middle function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+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Local variables of main function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+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Return address of main function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+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those  not  familiar  with  computer  architecture,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 ADDRESS is placed on the stack by  a  CALL  INSTRUCTION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 is  the  memory   address   immediately   following  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struction. When a RETURN INSTRUCTION is later  executed,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PU removes the return address from the stack, and places it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ROGRAM COUNTER, thus causing program execution  to  resu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the instruction immediately following  the  original  ca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struc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ro to MICRO-C                                                 Page: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 EXPRESSI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 expression in 'C' consists of one or more values, and OPERATO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ch cause those values to be modified in  a  calculation.  Anywhe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you would use a simple  value  in  'C',  you  can  also  use 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pression. We have already seen that with the "return" statement 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"add" function in our example program. Knowing that  we  can  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pressions and values interchangably, we could shorten  the  examp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main" function to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 a, b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= 1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 = 2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f("The result of (1+2)=%d\n", add(a,b)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even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 a, b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= 1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 = 2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f("The result of (1+2)=%d\n", a+b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even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f("The result of (1+2)=%d\n", 1 + 2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, if we wanted the 'a, b &amp; c' variables set anyway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* Note the use or round brackets '()' to incorporat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SUB-EXPRESSION into the main expression 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 a, b, c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f("The result of (1+2)=%d\n", c = (a = 1) + (b = 2)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see that an entire expression, including three ASSIGNMEN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s included in a place where only a simple value is  used.  This 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e of the great powers of 'C', and can result  in  very  small  fa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fficent code (at the expense of readability). Numerous  examples 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type of programming may by found in  the  source  code  for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CRO-C compil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ro to MICRO-C                                                 Page: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1 Unary operato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ary (single operand)  operators  are  those  operators  whi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rform a computation on only a single value. In most  cases,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erator must be placed immediatly BEFORE the value to be oper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1.1 Negate: 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NEGATE operator causes the value  to  its  right  to 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nged in sign. Thus, a positive value will be converted to 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gative value (of the same magnitude) and vice  versa.  It 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st often used to enter negative numbers, but it is  perfect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gal to apply this operator to a variable or express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g:     a = -5;         /* a = negative 5 */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 = 10;         /* b = positive 10 */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 = -b;         /* c = -10 */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 = -(b+5);     /* d = -15 */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 = -b+5;       /* e = -5  *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 = -a;         /* f = 5   */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1.2 Bitwise Complement: ~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BITWISE COMPLEMENT operator reverses the value (0 or  1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each individual BIT in the value to its right. This is  ve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ful when used with the other BITWISE operators (AND, OR 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OR), to perform test on combinations of bits in a byte  (char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word (in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g:     a = 5;          /* a = 00000101 */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 = ~a;         /* b = 11111010 */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1.3 Logical Complement: 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LOGICAL COMPLEMENT operator reverse the "logical  sense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TRUE or FALSE) of the value to its right. In 'C'  a  value 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sidered to be logically TRUE if it contains any value  oth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n zero. A value of zero is considered to be logically FALS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logical complement gives a value of  zero  (FALSE)  if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iginal value was non-zero, and a value of one (TRUE)  if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iginal value was zero. You will  see  later  that  there 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DITIONAL statements in 'C', which perform certain operatio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ly if values are TRUE. This operator provides a simple metho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reversing those conditions to occur when the value is FAL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g:     if(a) b = 10;   /* Set b to 10 if a is TRUE */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(!a) b = 10;  /* Set b to 10 if a is FALSE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ro to MICRO-C                                                 Page: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1.4 Increment: ++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INCREMENT operator must be used on a value that  can 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SIGNED (such as a variable or array element). It  causes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lue to be INCREASED by one (except for a  special  case 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INTERS which are advanced by the size of the  type  to  whi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y poin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like most other unary operators,  the  increment  operat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y be placed either BEFORE or AFTER  the  value,  and  behav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lightly differently  depending  on  its  position.  If  plac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FORE the value, the variable  is  incremented,  and  the  ne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lue is passed on as the result. If placed  AFTER  the  valu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original value is passed on as the result, and the variab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then incremen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g:     a = b = 10;     /* Set a &amp; b to 10 */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 = ++a;        /* c = 11 (a = 11) */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 = b++;        /* d = 10 (b = 11) */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1.5 Decrement: 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DECREMENT  operator  behaves  exactly   the   same  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rement,  except  that  the  value  is  REDUCED  instead  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reas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g:     a = b = 10;     /* Set a &amp; b to 10 */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 = --a;        /* c = 9  (a=9) */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 = b--;        /* d = 10 (b=9) */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1.6 Indirection: 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INDIRECTION operator may only be applied to POINTERS,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pressions which result in a  POINTER  VALUE.  It  causes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mory contents at the address contained in the pointer  to 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cessed, instead of the pointer value itsel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g:     char *ptr;      /* Declare a pointer to character */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tr = 10;       /* Set pointer variable to 10 */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*ptr = 5;       /* Set 'char' at address 10 to 5 */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 = ptr;        /* a = 10 (pointer value) */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 = *ptr;       /* b = 5 (Indirect through address 10) */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1.7 Address: &amp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ADDRESS operator may only be used on a value  which  c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 ASSIGNED (such as a variable or array element).  It  retur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memory address of the value, instead of the value itsel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g:     a = 10;         /* Set variable a to 10 */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tr = &amp;a;       /* Get address of 'a' */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 = *ptr;       /* b = 10 (contents of 'a') */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*ptr = 15;      /* Store 15 at address of 'a' */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 = a;          /* c = 15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ro to MICRO-C                                                 Page: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2 Binary Operato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additon to the "unary" operators presented above, 'C' has 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rge complement of BINARY (two  operand)  operators.  The  bina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erators take two values, presented on the left and right sid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operator, and combine them into some form of computed valu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2.1 Addition: +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ADDITION operator computes the SUM of two valu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g:     a = b + 5;      /* a = sum of b and 5 */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2.2 Subtraction: 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UBTRACTION operator  computes  the  DIFFERENCE  of  tw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lu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g:     a = b - 5;      /* a = difference of b and 5 */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2.3 Multiplication: 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MULTIPLICATION operator  computes  the  PRODUCT  of  tw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lu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g:     a = b * 5;      /* a = b multiplied by 5 */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2.4 Division: /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DIVISION operator computes the QUOTIENT  resulting  fro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division of the left value by the right valu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g:     a = b / 5;      /* a = b divided by 5 */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2.5 Modulus: 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MODULUS operator computes the REMAINDER  resulting  fro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division of the left value by the right valu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g:     a = b % 5;      /* a = remainer of b divided by 5 */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2.6 Bitwise And: &amp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BITWISE AND operator performs an AND  function  on  ea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ir of bits between the values. Bit positions which have a o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1) bit in BOTH values will receive a one in  the  result.  A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ther bit positions will receive zero (0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g      a = 5;          /* a = 00000101 */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 = 6;          /* b = 00000110 */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 = a &amp; b;      /* c = 00000100 (4)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ro to MICRO-C                                                 Page: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2.7 Bitwise Or: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BITWISE OR operator performs an OR function on each pai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bits between the values. Bit positions which have a one  (1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EITHER value will receive a one in the result. All other b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sitions will receive zero (0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g      a = 5;          /* a = 00000101 */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 = 6;          /* b = 00000110 */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 = a | b;      /* c = 00000111 (7) */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2.8 Bitwise Exclusive Or: ^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BITWISE EXCLUSIVE OR operator performs an  EXCLUSIVE 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tion on each pair of bits between the values. Bit positio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ich have a one (1) in EITHER value, but NOT  IN  BOTH  valu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receive a one in the result. All other bit positions 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ceive zero (0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g      a = 5;          /* a = 00000101 */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 = 6;          /* b = 00000110 */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 = a ^ b;      /* c = 00000011 (3) */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2.9 Logical And: &amp;&amp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LOGICAL AND operator returns  TRUE  (non-zero)  only  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OTH values are TRUE. If either value is FALSE, FALSE (zero)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ICRO-C accomplishes this by evaluating the left value, 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ing zero (FALSE) if it is equal to  zero,  otherwise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ight value is evaluated and returned. Some 'C' compilers for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returned value to be either zero (0) or one (1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g:     if(a &amp;&amp; b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ntf("Both 'a' AND 'b' are TRUE"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2.10 Logical Or: |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LOGICAL OR operator returns TRUE  (non-zero)  if  EITH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lue is true, if  both  values  are  FALSE,  FALSE  (zero) 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ICRO-C accomplishes this by evaluating the left value, 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ing its value if it is not  zero  (TRUE),  otherwise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ight value is evaluated and returned. Some 'C' compilers for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returned value to be either zero (0) or one (1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g:     if(a || b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ntf("Either 'a' OR 'b' is TRUE"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ro to MICRO-C                                                 Page: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2.11 Shift Left: &lt;&l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HIFT LEFT operator returns a value which  is  equal 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left value shifted left by a number of bits  equal  to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ight valu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g:     a = 10;         /* a = 00001010 */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 = a &lt;&lt; 3;     /* b = 01010000 (80) */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2.12 Shift Right: &gt;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HIFT RIGHT operator returns a value which is  equal 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left value shifted right by a number of bits equal  to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ight valu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g:     a = 80;         /* a = 01010000 */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 = a &gt;&gt; 3;     /* b = 00001010 (10) */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2.13 Equals: ==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EQUALS operator performs  a  test  of  the  values, 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s a one (1) of they are identical. If they do not  match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zero (0). is returned. NOTE a common  difficulty  encounter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learning 'C' is to confuse the EQUALS (==) and  ASSIGNM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=) operato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g:     if(a == 10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ntf("a is equal to 10"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2.14 Not Equals: !=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NOT EQUALS operator perform a test of  the  two  value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returns a one (1) if they are NOT identical. If the  valu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tch, a zero (0) is return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g:     if(a != 10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ntf("a is not equal to 10"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ro to MICRO-C                                                 Page: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2.15 Greater Than: 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GREATER THAN operator performs a test of the two value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returns a one (1) is the left  value  is  higher  than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ight value. If the left value is equal to  or  less  than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ight value, zero (0) is return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g:     if(a &gt; 10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ntf("a is bigger than 10"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2.16 Less Than: &l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LESS THAN operator performs a test of  the  two  value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returns a one (1) is the left value is lower than the righ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lue. If the left value is equal to or greater than the  righ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lue, zero (0) is return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g:     if(a &lt; 10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ntf("a is smaller than 10"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2.17 Greater Than or Equals: &gt;=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GREATER THAN OR EQUALS operator performs a test  of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wo values, and returns a one (1) is the left value  is  high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n OR equal to the right value. If the  left  value  is  les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n the right value, zero (0) is return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g:     if(a &gt;= 10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ntf("a is bigger than or equal to 10"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2.18 Less Than or Equals: &lt;=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LESS THAN OR EQUALS operator performs a test of the  tw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lues, and returns a one (1) is the left value is  lower  th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equal to the right value. If the left value is greater  th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right value, zero (0) is return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g:     if(a &lt;= 10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ntf("a is smaller than or equal to 10"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ro to MICRO-C                                                 Page: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2.19 Assignment: =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ASSIGNMENT operator takes the value to  the  right, 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ORES it in the left value. The left value must be ASSIGN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g:     a = 10;     /* Store 10 in variable a */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2.20 Self Assignment Operato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'C' provides special operators which implement  a  shorth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thod of performing an operation on two values when the resul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stored back into the left value. These operators are  call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F ASSIGNMENT operato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horthand:          Equivalent to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 += 1;             a = a + 1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 -= 2;             b = b - 2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 *= 3;             c = c * 3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 /= 4;             d = d / 4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 %= 5;             e = e % 5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 &amp;= 6;             f = f &amp; 6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g |= 7;             g = g | 7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 ^= 8;             h = h ^ 8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 &lt;&lt;= 9;            i = i &lt;&lt; 9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j &gt;&gt;= 10;           j = j &gt;&gt; 10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most compilers, the self assignment  operators  do  n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duce any better  code  when  using  simple  variables.  The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mply allow you to state what you want done in  a  more  clea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concise mann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MICRO-C, and most non-optimizing compilers, there is 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vantage  to  using  the  self   assignment   operators   w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ferencing a CALCULATED ADDRESS (Such  as  when  accessing  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dexed array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rray[a] += b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s often more efficent than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rray[a] = array[a] + b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ro to MICRO-C                                                 Page: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3 Other Operato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re are a few 'C' operators which do not fall into one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bove clearly defined classes. Those operators are presented her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3.1 Statement terminator: 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e have already seen the ';' STATEMENT TERMINATOR,  this 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just a reminder of how important it is. Leaving out the ';'  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end of a statement is a good way to convince  the  compil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produce lots of error messag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3.2 Comma Operator: 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unction performed by the COMMA operator ',' depends 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re it occurs in the 'C' source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used within the  arguments  to  a  function  call,  i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tion is to separate each argument that is passed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g:     function(a, b, c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used in a DECLARATION statement,  its  function  is 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parate each variable name to be defined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g: int a, b, c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used in a global variable initialization, its  func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to separate the initial element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g:     int array[] = { 1, 2, 3 }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used in  any  expression  other  than  those  mention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bove, a comma allows several expressions to be used in a pla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re only one expression is expected. The  value  returned 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of the RIGHTMOST expression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g:     return a=4, 10;     /* Set a = 4, and return 10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ro to MICRO-C                                                 Page: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3.3 Conditional Operator: ?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ONDITIONAL operator  allows  you  to  create  a  sing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pression which evaluates one of two SUB-EXPRESSIONS depend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 a logical condition. It is coded in the 'C'  source  progra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he form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condition&gt; ? &lt;TRUE expression&gt; : &lt;FALSE expression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sider, the standard  library  function  "toupper",  whi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verts any  lower  case  character  to  upper  case.  If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iginal character was lower case, no conversion is  made, 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haracter is returned unchang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nowing that in ASCII, lower case characters  have  a  valu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ual to the equivalent upper case character  +  64,  we  coul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de the following function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* Function to convert lower case to upper case */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 toupper(chr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ar chr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((chr &gt;= 'a') &amp;&amp; (chr &lt;= 'z'))    /* lower case ? */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turn chr - 64;                /* Convert */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turn chr;                     /* Leave alone */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ame function coded using a conditional expression i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* Function to convert lower case to upper case */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 toupper(chr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ar chr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turn (chr &gt;= 'a') &amp;&amp; (chr &lt;= 'z') ? chr - 64 : chr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though the difference between the above two functions  m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em  trivial,  remember  that  you  can  use  ANY   expres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including a CONDITIONAL expression) anywhere  that  you  coul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lace a simple value. Once you get the hang of that,  you 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nd that conditional expressions are a very  powerful  featu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the 'C' languag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ro to MICRO-C                                                 Page: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3.4 Round Brackets: ( 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ROUND BRACKETS are used by 'C' to perform two function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rst, as already mentioned, they identify function calls, 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ld any arguments which are being passed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g:     function1(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unction2(a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unction3(a, b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round brackets are also used to set up a SUB EXPRESSION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ich can be used within another expression as a simple valu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 = a + 5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 = b / 2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n be replaced by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 = (a + 5) / 2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, if you want 'b' assigned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 = (b = a + 5) / 2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3.5 Square Brackets: [ 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QUARE BRACKETS are used to perform indexing.  Variab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ich  have  been  declared   as   ARRAYS   may   be   index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ULTIDIMENSIONAL arrays may be  indexed  by  using  a  pair 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quare brackets for each dimension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g:     int array1[4], array2[2][2]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rray1[0] = 10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 = array1[1]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 = array2[1][0]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a multidimensional array is  indexed  with  a  number 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quare  bracket  pairs  which  is  less  that  the  number  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msnsions of the array, the value returned is a POINTER  VALU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the beginning address of the next dimension. A  pointer  m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 indexed as it they were single dimension array,  the  memo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fsets added to the pointer will be calculated  based  on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ze of the data type to which it has been declared to point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g:     int array[3][3], *ptr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rray[2][1] = 10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tr = array[2]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 = ptr[1];         /* a = 10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ro to MICRO-C                                                 Page: 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 CONTROL STATEME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 are a number of statements in 'C', which  serve  to  contro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low of program exec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1 The IF statem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IF statement controls the execution of one other statement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sed of  the  logical  value  (TRUE  or  FALSE)  of  a  CONDI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PRESSION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(condition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temen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"statement" in the above example would only be executed 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condition" evaluated to a logically TRUE (non zero) valu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 optional "else" clause may be added to the IF statement. 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example, "statement-1" is executed if  "condition"  evaluat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TRUE, and "statement-2" is executed if "condition" evaluates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L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(condition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tement-1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tement-2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2 The WHILE Loo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WHILE  statement  is  similar  to  the  first  form  of 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tement (without  an  else),  except  that  the  "statement" 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peated until the condition becomes  FALSE.  If  the  "statement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es not effect the condition, the statement will be executed ov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over forever (ie: infinite loop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ile(condition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temen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y entering, compiling and executing the following program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#include stdio.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* Our old familiar "count to 10" program, with a few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mprovements to let us see the numbers 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 a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= 0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le(a &lt; 10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intf("A=%d\n", a++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ro to MICRO-C                                                 Page: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 the '\n' at the end of the prompt in the call to "printf"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'C' operates on a concept called STREAM I/O, which means that  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put and  output  is  considered  to  occur  in  a  never  en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stream", like a stream of water. There  are  no  "lines"  in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ream unless we cause them. The '\n' sequence at the end  of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mpt is a NEWLINE character, which tells the compiler to  inse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necessary code into the string to cause the output to go to 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W LINE on a terminal or printer when the  string  is  display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y removing the '\n' from the prompt and see what happe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3 The DO/WHILE Loo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DO/WHILE statement  is  similar  to  the  WHILE  statement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cept that  the  condition  is  tested  AFTER  the  statement 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ecuted, not BEFORE. Note  that  when  using  DO/WHILE,  you 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uarenteed that the statement will always  be  executed  at  lea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tement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ile(conditon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re is another example of our "count" program, which uses  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wn function to output the number in decimal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#include stdio.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* Main "count" program 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 a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= 0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utnum(a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le(++a &lt; 10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* Function to output a number in decimal 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utnum(value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signed value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 stack[6];      /* Small stack to hold digits */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signed sp;        /* Our own stack pointer */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* calculate each digit of the number (in reverse order) */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 = 0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tack[sp++] = (value % 10) + '0'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le(value /= 10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* Display the stack of calculated digits */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le(sp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utc(stack[--sp], stdout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utc('\n', stdout);     /* move to new line 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ro to MICRO-C                                                 Page: 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"putc" function  is  another  function  from  the  STANDA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BRARY. The name "stdout" is defined in the "stdio.h"  file, 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lls "putc" that the character should  be  written  to  "standa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utput" (The PC consol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DO/WHILE loop in the "outnum" function demonstrates a  ca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re a simple  WHILE  would  not  suffice.  Try  to  re-code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using only WHILE loops. You might try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 = 0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ile(value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ck[sp++] = (value % 10) + '0', value /= 10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appears to work, however, try executing "outnum(0)". The loo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never executed,  "sp"  is  never  incremented  from  zero, 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HING is output. Not even a single '0'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4 The FOR Loo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ice that in the example above, we have to  initialize  "sp"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st "value", and perform an operation on value at the end of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op. 'C' provides a special loop construct, just for  doing  su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erations. It is called a FOR loop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(initialization; condition; operation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temen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ing the FOR loop, we can rewrite the above example a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(sp = 0; value; value /= 10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ck[sp++] = (value % 10) + '0'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tually, the FOR loop is more often used to  implement  simp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ops which execute a predetermined number of time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* A count loop, which executes 10 times 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(a=0; a &lt; 10; ++a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f("A=%d\n", a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metimes, it is possible to do all the computations  that 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quired in  the  "initialization",  "condition"  and  "operation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pressions to the FOR loop. In  this  case,  you  could  use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MICOLON ';' as the entire "statement" to tell FOR that  and 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n't want it to perform any other operation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(a=0; a &lt; 10; printf("A=%d\n", a++)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;       /* This is a NULL statement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ro to MICRO-C                                                 Page: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semicolon by itself is called a NULL statement, and can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d anywhere that any other statement would be us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= 0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ile(a++ &lt; 100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(a == b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f("a is not equal to b"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 that the expressions in a FOR statement end with ';'.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ans that they are also optional, and could be replaced  by  NU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temen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(; a &lt; 10; ++a) ;    /* No initialization 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(a = 0;; ++a) ;      /* No condition (infinite loop) 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(a = 0; ++a &lt; 10;) ; /* No operation at end of loop 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(;;) ;               /* Standard way to do infinite loop */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5 Compound Stateme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is all well and good you say, but IF, WHILE, DO/WHILE 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seem quite limited in that the "condition" or  "loop"  appli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 to a single statement. What if I want to perform more comple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culations in my loop?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other very powerful feature of the 'C' language, is that  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 of ordinary statements may be placed together  in  a  grou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treated as a single large statement. All you have to do is 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close them in CURLY BRACKETS '{ }'. For exampl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(a == 10) {       /* '{' begins compound statement */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f("A was equal to 10... "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= 99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f("But its not anymore"); }    /* '}' ends 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f("A was never equal to 10"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have already seen an example of compound statements,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ly brackets which surround the body of functions.  Technically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ach function consists of only one statement, but thanks  to  'C'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ounding capability, you can actually use as many statements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s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ro to MICRO-C                                                 Page: 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6 BREAK and CONTINU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wo more  'C'  statements  are  available  which  are  design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ally for extending the capabilities of loop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BREAK statement causes the program to  skip  any  remain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tements in the loop, and to break out of  the  loop.  Execu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proceed with the first statement which follows the loop, ju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if the loop had terminated in its normal fashion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(a=0; a &lt; 10; ++a) {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(a == 5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reak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f("A=%d\n", a); 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above loop will never  reach  its  terminal  count  of  10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cause the "break" statement will be executed  when  'a'  reach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ve. Thus, the BREAK statement allows you to sprinkle  addition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it conditions throughout the body of the lo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ONTINUE statement causes the loop to  skip  any  remain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tements in the loop, but to continue  looping.  Execution 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ceed as  if  all  the  statements  in  the  loop  had  execu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rmally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(a=0; a &lt; 10; ++a) {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(a != 5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ntinue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f("A=%d\n", a); 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above example will execute all 10 interations of the  loop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t the "printf" statement will only be executed for the  loop 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ch 'a' is equal to 5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7 The SWITCH Statem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metimes, you have a large number of conditions, which are 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executed depending on the value of a certain variable. One  w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you could do this is with a series of "IF" statements,  us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popular "else if" construct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(a == 1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tement-1;        /* Executed if a == 1 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lse if(a == 2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tement-2;        /* Executed if a == 2 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lse if(a == 3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tement-3;        /* Executed if a == 3 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lse if(a == 4) {       /* Note compound statement */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tement-4;        /* Executed if a == 4 */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tement-5; }      /* Executed if a == 4 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tement-6;        /* Executed if a == anything else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ro to MICRO-C                                                 Page: 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'C' has  a  built  in  statement  to  implement  this  kind 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ructure. It is more readable, and generates more  efficent  co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n such a series of "IF"  statements.  It  is  called  a  SWIT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tement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witch(a) {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se 1 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tatement-1;        /* Executed if a == 1 */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reak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se 2 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tatement-2;        /* Executed if a == 2 */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reak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se 3 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tatement-3;        /* Executed if a == 3 */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reak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se 4 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tatement-4;        /* Executed if a == 4 */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tatement-5;        /* Executed if a == 4 */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reak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ault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tatement-6; }      /* Executed of a == anything else */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"BREAK" statement at the  end  of  every  CASE  causes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to proceed to the statement immediately following the  e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he entire switch  construct.  If  it  were  not  present,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tements in  a  case  would  "fall  through",  and  execute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tements in the following case as well. Since the case values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 have to be presented in any particular  order,  this  behavi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 often be used to your advantage by careful placing of the ca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tements relative to each other. Note also that the code in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st case ("Default") does not need a "break" since it is  alread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 the end of the switch construc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8 Labels and GO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none of the above constructs does exactly what you  need 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ructure a particular program. 'C' also  has  available  the  o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miliar GOTO command. Although the use of "GOTO" is often frown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on, it can save you much programming effort in  some  cases. 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der to use goto, you must have a LABEL.  Any  statement  may 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beled by preceeding it with a name, followed immediatly by  ':'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#include stdio.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* Our "count to 10" program using goto looping 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 a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= 0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unt: printf("A=%d\n", a);     /* Labeled "count" */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(++a &lt; 10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goto count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ro to MICRO-C                                                 Page: 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. RECURS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URSION is the ability of a function to call itself,  and  is 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werful capability of the 'C' languag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a previous section, I explained how memory is allocated on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ck to a function  when  it  begins  execution.  This  allows  ea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nction to have its own local variables. It also  means  that  if 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nction calls itself (by referencing its own name in  an  express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ained within it), the function will begin executing with its  ow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cal memory, which is distinct from the local memory of the  call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nction (which  is  itself!).  This  means  that  when  the  "lower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tance of the function terminates, it will not  have  affected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mory or execution state of the "higher" version of the func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lassic example of a recursive  algorithm  is  the  FACTORIAL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ch may be defined as: factorial(n) is equal  the  product  of  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s from one to 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us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actorial(1) == 1       /* 1         */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actorial(2) == 2       /* 1*2       */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actorial(3) == 6       /* 1*2*3     */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actorial(4) == 24      /* 1*2*3*4   */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actorial(5) == 120     /* 1*2*3*4*5 */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ing this algorithm, we can define an  ITERATIVE  (non-recursive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nction to calculate the factorial of a passed valu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ITERATIVE factorial func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signed factorial(value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nsigned value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nsigned resul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sult = 1;             /* Begin with one */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ile(value &gt; 1)        /* For each value */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sult *= value--;  /* Include in product &amp; reduce */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turn result;          /* Send back result */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see that in this above example, the function simply  loop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required number of times to perform  the  appropriate  number 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ltiply operations to calculate the factorial. (The factorial  of  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defined as 1, NOT 0, so the above function will return the corr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ult in this case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ro to MICRO-C                                                 Page: 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other way to define factorial is: factorial(n) = the product 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 and factorial(n-1). (Remember that the factorial of zero is defin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1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us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actorial(1) == 1       /* 1*1  */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actorial(2) == 2       /* 2*1  */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actorial(3) == 6       /* 3*2  */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actorial(4) == 24      /* 4*6  */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actorial(5) == 120     /* 5*24 */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ing this algorithim, we  can  define  a  RECURSIVE  function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culate the factorial of a passed valu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RECURSIVE factorial func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signed factorial(value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nsigned value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(value == 0)  /* Factorial 0 is 1 */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turn 1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turn value * factorial(value - 1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is example, you can see that the function will  call  itself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ch  time  passing  a  reduced  value  until  a  value  of  zero 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countered. When the zero value is passed, "factorial"  returns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-defined result of one, and  all  other  called  versions  of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nction will perform a  single  multiplication,  and  pass  the  ne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ult on. The value returned by the "highest" version of "factorial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be the factorial of the originally passed valu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the "classic" example of recursion, and it is a poor  on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hough it demonstrates the concept,  it  does  not  show  a  usefu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lication. In fact, the recursive factorial function  will  execu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lower and require much more memory  than  the  interative  funct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Remember each "version" of the function gets its own local memory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ICRO-C compiler  itself  relies  heavily  on  recursion, 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vides much better examples of this programming technique since 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 used  to  accomplish  feats  which  are  not  possible  using  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n-recursive algorith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e such use of recursion in the compiler is  to  accomplish  'C'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OUND STATEMENT capability. Recall that multiple statements in 'C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y be  grouped  together  and  treated  as  a  single  statement 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closing them in CURLY BRACKETS  '{}'.  Any  statement  within 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group" may also be a  compound  statement,  and  this  "nesting" 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ound statement blocks may continue to ANY LEVE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ro to MICRO-C                                                 Page: 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ompiler contains a  function  called  "statement",  which 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ssed the first token from  a  'C'  statement,  and  processes 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tement.  This  function  contains  a  "switch"   statement   whi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cesses the token, and decides the action to be performed for 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tement.  Note:  "tokens"  are  numeric  representations   of 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dividual entities which may occur  in  the  source  file  (such 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words, symbol names, operators etc.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"statement" function contains a  fragment  of  code  which 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milar to thi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Evaluate a language statem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tement(token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nsigned token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/* ... Not shown ... */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witch(token) {     /* act upon the token */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/* ... Not shown ... */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ase OCB:       /* '{' - begin a block *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hile((token = get_token()) != CCB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tatement(token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reak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/* ... Not shown ... */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ase WHIL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/* ... Not shown ... *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val(CRB, 0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nd_jump(FALSE, b, -1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tatement(get_token()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est_jump(a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/* ... Not shown ... *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reak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/* ... Not shown ... */ }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 this  function,  a  "while"  keyword  causes   the   follow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pression to be evaluated, followed by  a  conditional  jump,  af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ch  a  single  statement  is  compiled  (by  recursive   call 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statement"), followed by  a  jump  back  to  the  beginning  of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pression evalua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"statement" finds an  Opening  Curly  Bracket  (OCB),  it 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cept and compile more statements (recursivly) until a Closing Cur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racket (CCB) is found. Therefore, if the statement compiled  in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while" loop  begins  with  OCB,  that  version  of  the  "statement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nction will compile all subsequent statements up to CCB. When 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sion of  "statement"  terminates,  the  original  version  of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nction (handling the "while") will then compile the  closing  jump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has the effect that all statements between OCB and CCB ('{' 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}') will be included in the body of the "while" lo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other case where recursion is used within the MICRO-C  compile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to evaluate sub-expressions (contained  in  round  brackets  '()'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ch are inside another expression. In  this  case,  the  express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valuation function calls itself (recursivly) when an  Opening  Rou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racket (ORB) is encounter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ro to MICRO-C                                                 Page: 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. COMMAND LINE ARGUME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a 'C' program is invoked  by  typing  its  name  at  the  DO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prompt, the remainder of the command line is broken down in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tinct "words" (based on separating spaces or tabs), and passed 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ndard 'C' arguments to the main func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wo values are passed to "main", the first is an integer count 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number of command line arguments which were found, and the seco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an array of pointers to character strings which  contain  each 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arguments. In order that the program  may  identify  itself,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rst (zero'th) argument is always the name of  the  file  contain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rograms executable imag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example, consider this program, compiled and saved in  a 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ed "TEST.COM"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#include stdio.h        /* Standard I/O definitions */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Command line arguments - DEMO progra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in(argc, argv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 argc;       /* Count of arguments */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 *argv[]    /* Array of pointers to char strings 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 i;          /* Temporary counter variable */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(i=0; i &lt; argc; ++i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intf("argv[%d] = '%s'\n", i, argv[i]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executed with the following command lin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EST the quick brown fo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rogram will display the following output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gv[0] = 'TEST.COM'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gv[1] = 'the'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gv[2] = 'quick'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gv[3] = 'brown'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gv[4] = 'fox'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1: The 'argc' value includes argv[0]  (program  name)  in  i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gument cou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2: Like any other  'C'  function,  "main"  does  not  have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clare its arguments unless it is going to use the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ro to MICRO-C                                                 Page: 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. FILE ACC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mentioned before, all I/O  in  'C'  is  performed  by  STANDA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BRARY FUNCTIONS. Before any  file  access  can  be  performed,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ader file "stdio.h" must be included in the  source  (Via  #inclu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-processor directive), in order to  properly  define  the  variou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nctions and types which are used on your particular syste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 detailed  information  on  the  standard  library   funct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ntioned below, see the MICRO-C technical manua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.1 File Point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 files in 'C' are identified by a FILE POINTER, which  is 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lue returned by the operating system when the  file  is  OPEN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nce the type of value used to identify files may vary  from  o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erating system to another, the "stdio.h" header file  defines 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 type called "FILE" which contains the correct definition 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particular operating system. This allows the  declaration 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le pointers to  be  portable  from  one  system  to  ano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out changing the program source cod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.2 File I/O Functi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tandard library function "fopen" is used to open a file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, and obtain the file pointer valu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unctions "getc", "fread", "fgets" and "fscanf" may be u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read information from an open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unctions "putc", "fwrite", "fputs" and  "fprintf"  may 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d to write information to an open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unction "fclose" is used to close the file, which  inform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operating system that you are finished with i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ro to MICRO-C                                                 Page: 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Sample program to copy a file called "input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To a file called "output". Note: To keep th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example simple, no error checking is perorme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ar buffer[1000];  /* Declare a copy buffer */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t nbytes;         /* Records # bytes read */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LE *ifp, *ofp     /* Declare file pointers */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* Open the files */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p = fopen("input","r");   /* Open for Read access */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fp = fopen("output", "w"); /* Open for Write access */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* Copy data in 1000 byte blocks */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o {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bytes = fread(buffer, 1000, fp);   /* Read data */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write(buffer, nbytes, fp); }       /* Write data */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ile(nbytes == 1000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close(ifp);            /* Close the input file */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close(ofp);            /* Close the output file */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.3 Standard I/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ever a 'C' program is executed,  three  file  pointers 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omatically  established  which  allow  access  to  the  conso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board and display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din   - Reads input from the console keyboard. Note that stdi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ay be REDIRECTED (using '&lt;filename'). For exampl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ogram &lt;input.da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xecutes "program", and causes it to read its standar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put from "input.dat" instead of the keyboa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dout  - Writes to the console display. Note that stdout may b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DIRECTED (using '&gt;filename). For exampl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rogram &gt;output.da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xecutes "program", and causes  it to  write  standar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utput to "output.dat" instead of the displa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derr  - Also writes to  the  console display,  but  CANNOT  B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DIRECTED, usually used to insure that error message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ill be displayed on the console even  if  the  outpu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has been redirec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tdin, stdout and stderr file pointers are defined  in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stdio.h" header file, and are always available. They do not  ha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be opened or clos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nce "stdin" and "stdout"  are  used  very  often  within  'C'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, the functions "scanf" and "printf" are available.  The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have exactly the same as  the  general  "fscanf"  and  "fprintf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s, except that they do not accept a file pointer argument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lways access stdin and stdou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ro to MICRO-C                                                 Page: 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. SAMPLE FUNCTI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re are some sample 'C' functions, demonstrating features of  'C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ch we have discussed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y function used in an example  but  not  defined  therein  is 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brary Function.  Refer  to  the  MICRO-C  Technical  Manual  for 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crip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9.1 Prime Number Generat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#include stdio.h        /* Standard I/O definitions */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This program tests a range of numbers, and prints out an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values which it finds to be prime. Each value is divid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by increasing values from 2 to (num/2). The "modulus" ('%'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operator is used, resulting in a zero result (no remainder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if a factor is found. The main loop is incremented by two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to skip even numbers which are never prime (except for 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which is not shown by this program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 num, test, limi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 flag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(num=1; num &lt; 1000; num += 2) {      /* Test range */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mit = num/2;                      /* Only test to 1/2 */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lag = 1;                           /* Assume prime */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r(test = 2; test &lt; limit; ++test) { /* Test factors */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f(!(num%test)) {               /* No remain: factor *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lag = 0;                   /* Not prime *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break; } }                  /* Waste no more time */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(flag)                            /* Prime, display */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ntf("%d\n", num); }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ro to MICRO-C                                                 Page: 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9.2 A Simple So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#include stdio.h        /* Standard I/O definitions */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This is an array of unsorted numbe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 numbers[10] = { 13, 25, 22, 7, 16, 91, 11, 41, 18, 0 }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This main program calls a function "sort" which re-arrang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the elements of an integer array to place them in ascend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order. It then prints out the resultant array using a simp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loop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 i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rt(numbers, 10);      /* Perform the sort */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(i=0; i &lt; 10; ++i)   /* Display contents of array */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intf("[%d]=%d\n", i, numbers[i]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Function to sort an array of numbers. It is passed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address of an integer array, and the size (in elements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Note: The declaration 'int array[]' identifies "array" as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single dimension integer array of unspecified size. Sin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arrays in 'C' are passed as a pointer value to the arr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address, accesses to "array" will access the actual conten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of the passed array variable, allowing that variable to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modified directly by this functi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ort(array, size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 array[], size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 i, j, lowes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(i=0; i &lt; size; ++i) {           /* For each element */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owest = i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r(j=i+1; j &lt; size; ++j)       /* Search higher elems */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f(array[j] &lt; array[lowest]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lowest = j;             /* And remember lowest */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j = array[lowest];              /* Swap with original */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rray[lowest] = array[i]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rray[i] = j; }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ro to MICRO-C                                                 Page: 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9.3 Text Display of Valu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program accepts any  number  of  command  line  argument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ch it evaluates as unsigned numbers, and  displays  the  resul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each argument using english tex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example, if this  program  were  saved  in  a  file  call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TEXTNUM.COM", and the following command is executed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XTNUM 1000 1100 1111 31415 9265 35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rogram will display the following output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e Thous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e Thousand, One Hundr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e Thousand, One Hundred and Elev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rty One Thousand, Four Hundred and Fifte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ine Thousand, Two Hundred and Sixty Fi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ree Hundred and Fifty Eigh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re is a listing of the program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#include stdio.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Main program which processes all of its argument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interpreting each one as a numeric value,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displaying that value as english tex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in(argc, argv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 argc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 *argv[]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 i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(argc &lt; 2)                /* No arguments given */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bort("\nUse: textnum &lt;value&gt; ...\n"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(i=1; i &lt; argc; ++i) {   /* Display all arguments */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extnum(atoi(argv[i])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utc('\n', stdout); }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* &gt;&gt;&gt; Continued on Next Page &gt;&gt;&gt;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ro to MICRO-C                                                 Page: 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Text tables and associated function to display 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unsigned integer value as a string of word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Note the use of RECURSION to display the numb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of thousands and hundred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* Table of single digits and teens 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 *digits[] = {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Zero", "One", "Two", "Three", "Four", "Five", "Six"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Seven", "Eight", "Nine", "Ten", "Eleven", "Twelve"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Thirteen", "Fourteen", "Fifteen", "Sixteen"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Seventeen", "Eighteen", "Nineteen" }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* Table of tens prefix's 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 *tens[] = {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Ten", "Twenty", "Thirty", "Fourty", "Fifty"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Sixty", "Seventy", "Eighty", "Ninety" }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* Function to display number as string 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xtnum(value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signed value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 join_flag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join_flag = 0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(value &gt;= 1000) {             /* Display thousands */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extnum(value/1000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puts(" Thousand", stdout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(!(value %= 1000)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turn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join_flag = 1; 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(value &gt;= 100) {              /* Display hundreds */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(join_flag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puts(", ", stdout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extnum(value/100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puts(" Hundred", stdout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(!(value %= 100)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turn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join_flag = 1; 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(join_flag)                   /* Separator if required */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puts(" and ", stdout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(value &gt; 19) {                /* Display tens */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puts(tens[(value/10)-1], stdout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(!(value %= 10)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turn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utc(' ', stdout); 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puts(digits[value], stdout);   /* Display digits 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Intro to MICRO-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INTRODUCTION                                                    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BACKGROUND INFORMATION                                           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1 Computer Architecture                                           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2 Assembly Language                                               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3 High Level Languages                                            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4 Interpreters VS Compilers                                       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5 Object Modules &amp; Linking                                        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6 Compiler Libraries                                             1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7 Portability                                                  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INTRODUCTION TO 'C'                                              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1 Functions                                                      1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2 Variables                                                      1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3 Pointers                                                       1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4 A complete 'C' program                                         1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5 'C' memory organization                                       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 EXPRESSIONS                                                       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1 Unary operators                                                2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2 Binary Operators                                               2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3 Other Operators                                               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 CONTROL STATEMENTS                                                 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1 The IF statement                                               3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2 The WHILE Loop                                                 3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3 The DO/WHILE Loop                                              3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4 The FOR Loop                                                   3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5 Compound Statements                                            3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6 BREAK and CONTINUE                                             3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7 The SWITCH Statement                                           3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8 Labels and GOTO                                                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 RECURSION                                                          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 COMMAND LINE ARGUMENTS                                             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. FILE ACCESS                                                        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.1 File Pointers                                                  4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ro to MICRO-C                                       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.2 File I/O Functions                                             4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.3 Standard I/O                                                   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. SAMPLE FUNCTIONS                                                   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.1 Prime Number Generator                                         4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.2 A Simple Sort                                                  4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.3 Text Display of Value                                          46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